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处级领导班子“</w:t>
      </w:r>
      <w:r>
        <w:rPr>
          <w:rFonts w:eastAsia="仿宋_GB2312" w:ascii="仿宋_GB2312" w:hAnsi="仿宋_GB2312"/>
          <w:b/>
          <w:sz w:val="44"/>
          <w:szCs w:val="44"/>
        </w:rPr>
        <w:t>2015</w:t>
      </w:r>
      <w:r>
        <w:rPr>
          <w:rFonts w:ascii="仿宋_GB2312" w:hAnsi="仿宋_GB2312" w:eastAsia="仿宋_GB2312"/>
          <w:b/>
          <w:sz w:val="44"/>
          <w:szCs w:val="44"/>
        </w:rPr>
        <w:t>年整改台账”</w:t>
      </w:r>
    </w:p>
    <w:p>
      <w:pPr>
        <w:pStyle w:val="Normal"/>
        <w:ind w:firstLine="280"/>
        <w:rPr/>
      </w:pPr>
      <w:r>
        <w:rPr>
          <w:rFonts w:ascii="仿宋_GB2312" w:hAnsi="仿宋_GB2312" w:eastAsia="仿宋_GB2312"/>
          <w:sz w:val="28"/>
          <w:szCs w:val="28"/>
        </w:rPr>
        <w:t>单位：电气工程与自动化学院                                    报送时间：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/>
        <w:t xml:space="preserve">日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97"/>
        <w:gridCol w:w="2183"/>
        <w:gridCol w:w="1074"/>
        <w:gridCol w:w="1392"/>
        <w:gridCol w:w="4194"/>
        <w:gridCol w:w="1440"/>
        <w:gridCol w:w="1440"/>
        <w:gridCol w:w="900"/>
      </w:tblGrid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整改事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责任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责任单位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整改措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进展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完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续推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的事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何办好轨道交通专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子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科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院加强对轨道交通、信息技术与仪器、电子信息科学三个专业的建设和投入；通过教师培训、进修予以提高，外出调研学习借鉴高水平院校的经验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经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中不够深入师生，对实际工作了解不够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子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政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订电气工程与自动化学院《领导联系师生办法》，切实增强学院领导干部深入基层，解决实际问题的能力和水平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经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青年教师在学校无归属感，生活、工作压力都很大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康全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付子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党政办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班子成员分别与青年教师开展谈话谈心，使他们感到组织的温暖；学院工会加大开展“三送三心”活动和文体活动，促进青年教师交流与沟通，增强其对学院的认同感；制定电气学院《中青年拔尖创新人才支持计划实施办法（试行）》，选拔若干名拔尖人才，为其提供团队工作环境；同时加强学院现有四名“太行学者”的团队建设；系（室）主任对青年教师在职称评审、科研教学和学习生活等方面进行指导；为新进教师及时联系导师，进一步落实青年教师导师制；出台电气工程与自动化学院《教师工作、生活指南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经完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定但尚未启动的事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展“三严三实”专题教育活动，巩固党的群众路线教育实践活动成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全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领导班子政治理论学习，狠抓党风廉政建设，按照学院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重点工作有序开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未启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学校正式通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sz w:val="24"/>
                <w:szCs w:val="36"/>
              </w:rPr>
            </w:pPr>
            <w:r>
              <w:rPr>
                <w:rFonts w:eastAsia="仿宋_GB2312"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确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事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确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事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格履行党风廉政建设党委的主体责任和纪检委员的监督责任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全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政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明确领导班子成员分工，理清党委主体责任，明确纪检委员监督责任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真做好系室主任换届、学生党总支、教工（学生）党支部换届工作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全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子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政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照院领导联系系室制度，完成系室主任换届工作；严格执行《河南理工大学教师（工）党支部工作规则》和《河南理工大学学生党支部工作规则》，认真做好学生党总支、学生党支部换届工作，进一步规范教工、学生党支部组织生活，充分发挥基层党支部战斗堡垒和党员先锋模范作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积极培育和践行社会主义核心价值观，努力构建师生思想政治教育工作长效机制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全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政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专题教育、师生座谈，问卷调查、毕业生晚会、迎新晚会等方式，加强师生的思想政治教育，巩固师生共同理想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新设专业内涵建设研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子义</w:t>
            </w:r>
          </w:p>
          <w:p>
            <w:pPr>
              <w:pStyle w:val="Normal"/>
              <w:jc w:val="center"/>
              <w:rPr/>
            </w:pP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办</w:t>
            </w:r>
          </w:p>
          <w:p>
            <w:pPr>
              <w:pStyle w:val="Normal"/>
              <w:jc w:val="center"/>
              <w:rPr/>
            </w:pPr>
            <w:r>
              <w:rPr/>
              <w:t>研工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组织两次全省范围新上专业专业建设或课程群体系改革探讨会，对</w:t>
            </w:r>
            <w:r>
              <w:rPr/>
              <w:t>轨道交通、检测技术及仪器专业开展交流与探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贯彻落实“六项制度”，夯实学院基层基础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子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政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进一步完善系（室）主体办学职能和校、院、系（室）三级管理体制，明确系（室）在人、财、物等方面的支配权，促进系（室）工作的科学化、制度化、规范化，充分发挥系（室）在教学、科研工作中的主体作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努力做好博（硕）士点的内涵建设工作，不断提高人才培养质量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付子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党政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工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做好研究生招生宣传和录取工作；成立相近方向导师组，探索课题组授课模式；做好研究生精品课程、教学案例、双语课等教学研究项目的申报工作；制定研究生学位论文申优制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大学生科技竞赛活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子义</w:t>
            </w:r>
          </w:p>
          <w:p>
            <w:pPr>
              <w:pStyle w:val="Normal"/>
              <w:jc w:val="center"/>
              <w:rPr/>
            </w:pP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修订《电气学院学科竞赛管理与奖励办法》，提高教师指导科技竞赛积极性；为创新实验室和各类科技竞赛配备责任心强、实践经验丰富和具有较强学术造诣的指导教师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主干课程建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子义</w:t>
            </w:r>
          </w:p>
          <w:p>
            <w:pPr>
              <w:pStyle w:val="Normal"/>
              <w:jc w:val="center"/>
              <w:rPr/>
            </w:pP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科办</w:t>
            </w:r>
          </w:p>
          <w:p>
            <w:pPr>
              <w:pStyle w:val="Normal"/>
              <w:jc w:val="center"/>
              <w:rPr/>
            </w:pPr>
            <w:r>
              <w:rPr/>
              <w:t>研工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制定主干课程负责人机制，加强主干课程的团队建设，提高主干课程教学质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学风建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科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工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早操早读、电子设计竞赛、随堂听课、辅导员巡考等制度抓手，通过典型引领师范、制度约束激励、自觉遵循培育等措施，探索构建学风建设长效机制，努力培育优良学风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强学生工作机制建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工办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围绕党务、团务、学务三条学生工作主线，探索建立学院层面部署督查、年级层面各负其责、个人层面具体实施的学生工作新机制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订《电气工程与自动化学院教学、科研工作奖促办法》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福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科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支持高水平科研成果发表、鉴定、获奖、专著出版和发明专利申请保护与转让等工作；组织各系（室）教师研讨，提出修改建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前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完善《电气学院创新型科研团队管理办法》。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福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科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从科研攻关方向、梯队建设、保障机制等方面，支持学科建设，构建高层次科研团队。组织学院现有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校级以上科研团队骨干成员进行研讨，提出修改建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前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强青年教师工程实践和社会服务能力培养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福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科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学科专业组织教师到企业开展科技交流和校企联谊；选派教师到企业开展工程实践锻炼，提高教师服务社会和企业的能力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前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sectPr>
      <w:type w:val="nextPage"/>
      <w:pgSz w:orient="landscape" w:w="16838" w:h="11906"/>
      <w:pgMar w:left="1440" w:right="2257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13:00Z</dcterms:created>
  <dc:creator>User</dc:creator>
  <dc:description/>
  <cp:keywords/>
  <dc:language>en-US</dc:language>
  <cp:lastModifiedBy>User</cp:lastModifiedBy>
  <cp:lastPrinted>2015-04-07T17:27:00Z</cp:lastPrinted>
  <dcterms:modified xsi:type="dcterms:W3CDTF">2015-04-08T02:51:00Z</dcterms:modified>
  <cp:revision>68</cp:revision>
  <dc:subject/>
  <dc:title>处级领导班子“2015年整改台账”</dc:title>
</cp:coreProperties>
</file>