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处级领导干部“</w:t>
      </w:r>
      <w:r>
        <w:rPr>
          <w:rFonts w:eastAsia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eastAsia="黑体;SimHei"/>
          <w:b/>
          <w:sz w:val="44"/>
          <w:szCs w:val="44"/>
        </w:rPr>
        <w:t>年整改台账”</w:t>
      </w:r>
    </w:p>
    <w:p>
      <w:pPr>
        <w:pStyle w:val="Normal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>姓名：付子义       职务：电气学院院长                             报送时间：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/>
        <w:t>日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3"/>
        <w:gridCol w:w="4163"/>
        <w:gridCol w:w="6324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事项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整改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时限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持续推进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师生为本的理念比较薄弱，解决师生困难不及时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周专门抽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个小时，深入系室、支部进行调研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好师生意见、建议的登记，建立好台账。定期公示处理结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教师教学任务太繁重，一门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头以上，年工作量太多，无时间做科研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将人才引进和师资队伍建设作为学院的重点工作，采取切实措施加大存在上述问题系室师资的引进力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院范围内对各系承担的教学任务进行平衡，力争做到系室教学任务的基本平衡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完成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大对学生的学风教育，培养学生“好学力行”精神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召开“学风教育”专门会议，要求教师上课要敢于对学生提要求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学生工作中加大辅导员对学生的学风教育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加强系室主任对青年教师在职称评审、科研教学和学习生活等方面的引导和关心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中引导系室主任加强对青年教师在职称评审等方面的关心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新进教师及时联系导师，进一步落实青年教师导师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经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确立的事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做好系室主任换届工作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照院领导联系系室制度，完成系室主任换届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贯彻落实“六项制度”，夯实学院基层基础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32"/>
              </w:rPr>
              <w:t>进一步完善系（室）主体办学职能和校、院、系（室）三级管理体制，明确系（室）在人、财、物等方面的支配权，促进系（室）工作的科学化、制度化、规范化，充分发挥系（室）在教学、科研工作中的主体作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期坚持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努力做好博（硕）士点的内涵建设工作，不断提高人才培养质量。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做好研究生招生宣传和录取工作；成立相近方向导师组，探索课题组授课模式；做好研究生精品课程、教学案例、双语课等教学研究项目的申报工作；制定研究生学位论文申优制度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在实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完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1:00Z</dcterms:created>
  <dc:creator>User</dc:creator>
  <dc:description/>
  <cp:keywords/>
  <dc:language>en-US</dc:language>
  <cp:lastModifiedBy>User</cp:lastModifiedBy>
  <cp:lastPrinted>2015-04-03T08:26:00Z</cp:lastPrinted>
  <dcterms:modified xsi:type="dcterms:W3CDTF">2015-04-07T08:27:00Z</dcterms:modified>
  <cp:revision>46</cp:revision>
  <dc:subject/>
  <dc:title/>
</cp:coreProperties>
</file>