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处级领导干部“</w:t>
      </w:r>
      <w:r>
        <w:rPr>
          <w:rFonts w:eastAsia="黑体;SimHei" w:ascii="黑体;SimHei" w:hAnsi="黑体;SimHei"/>
          <w:b/>
          <w:sz w:val="44"/>
          <w:szCs w:val="44"/>
        </w:rPr>
        <w:t>2015</w:t>
      </w:r>
      <w:r>
        <w:rPr>
          <w:rFonts w:ascii="黑体;SimHei" w:hAnsi="黑体;SimHei" w:eastAsia="黑体;SimHei"/>
          <w:b/>
          <w:sz w:val="44"/>
          <w:szCs w:val="44"/>
        </w:rPr>
        <w:t>年整改台账”</w:t>
      </w:r>
    </w:p>
    <w:p>
      <w:pPr>
        <w:pStyle w:val="Normal"/>
        <w:ind w:firstLine="28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姓名：王  瑞      职务：电气学院党委副书记                           </w:t>
      </w:r>
      <w:r>
        <w:rPr/>
        <w:t>报送时间：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4163"/>
        <w:gridCol w:w="6569"/>
        <w:gridCol w:w="788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事项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进展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限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续推进的事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年教师在学校无归属感，生活、工作压力都很大。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入工作、学习、生活第一线，及时掌握青年教师思想状况、愿望诉求、实际困难，并认真梳理分析，及时予以解决；组织开展健康向上、丰富多彩的文体活动，丰富青年教师业余生活，促进青年教师的交流，减轻青年教师生活压力；协助制订电气学院《教师工作手册》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实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完成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师生意识不强，对师生工作、生活中的实际问题、困难和疾苦关注不够。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按照学院《领导联系系室办法》，深入系室、支部、学生，及时掌握青年教师思想状况、愿望诉求、实际困难，并认真梳理分析，及时予以解决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经完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满足于现状，缺乏新动力。少了些艰苦奋斗，习惯按部就班地工作。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政治理论学习和党性修养，切实增强履行岗位职责的主动性和责任感，着力解决影响工作的体制性、机制性问题，不断完善分管工作的运行机制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实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制定过程中听取师生意见不够，听取基层意见不全面、不深入。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学院《领导联系系室办法》，深入联系系室、支部进行调研；认真贯彻落实学校《二级教职工代表大会实施办法》，充分发挥教代会、学代会的作用，重要政策出台前要进行调研充分，并召开教代会、学代会广泛征求师生意见后方可组织实施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经完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确立的事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层党组织建设。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格执行《河南理工大学教师（工）党支部工作规则》和《河南理工大学学生党支部工作规则》，认真做好学生党总支、学生党支部换届工作，进一步规范教工、学生党支部组织生活，充分发挥基层党支部战斗堡垒和党员先锋模范作用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实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完成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学风建设。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早操早读、电子设计竞赛、随堂听课、辅导员巡考等制度抓手，通过典型引领师范、制度约束激励、自觉遵循培育等措施，探索构建学风建设长效机制，努力培育优良学风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实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坚持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强学生工作机制建设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围绕党务、团务、学务三条学生工作主线，探索建立学院层面部署督查、年级层面各负其责、个人层面具体实施的学生工作新机制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实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坚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9:09:00Z</dcterms:created>
  <dc:creator>User</dc:creator>
  <dc:description/>
  <cp:keywords/>
  <dc:language>en-US</dc:language>
  <cp:lastModifiedBy>User</cp:lastModifiedBy>
  <cp:lastPrinted>2015-04-07T17:28:00Z</cp:lastPrinted>
  <dcterms:modified xsi:type="dcterms:W3CDTF">2015-04-07T09:28:00Z</dcterms:modified>
  <cp:revision>16</cp:revision>
  <dc:subject/>
  <dc:title>处级领导干部“2015年整改台账”</dc:title>
</cp:coreProperties>
</file>