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处级领导干部“</w:t>
      </w: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整改台账”</w:t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>姓名：郑  征      职务：电气学院副院长                          报送时间：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/>
        <w:t>日</w:t>
      </w:r>
    </w:p>
    <w:tbl>
      <w:tblPr>
        <w:tblW w:w="14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3"/>
        <w:gridCol w:w="4163"/>
        <w:gridCol w:w="5784"/>
        <w:gridCol w:w="1080"/>
        <w:gridCol w:w="11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事项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时限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续推进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满足于现状，缺乏新动力。少了些艰苦奋斗，习惯按部就班地工作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查摆和专题民主生活会为契机，发现问题并及时整改；设置个人网络意见建议箱，经常参加系室活动，广泛征集师生对学院发展、教学管理等意见建议，以师生的监督敦促工作；加强个人政治理论学习，每周至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大对学生的学风教育，培养学生“好学力行”精神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“学风教育”专门会议，要求教师上课要敢于对学生提要求；严肃学院教师监考的考风，严格考试纪律；经常组织开展学生座谈会，鼓励学生、培养学生勤奋学习良好学风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制定过程中听取师生意见不够，听取基层意见不全面、不深入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专门抽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小时，深入系室、支部进行调研；重视和发挥教代会、学代会的作用。有关教学方面政策的出台前充分调研，征集师生的意见和建议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>
          <w:trHeight w:val="12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确立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新设专业内涵建设研讨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组织两次全省范围新上专业专业建设或课程群体系改革探讨会，对</w:t>
            </w:r>
            <w:r>
              <w:rPr/>
              <w:t>轨道交通、检测技术及仪器专业开展交流与探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完成</w:t>
            </w:r>
          </w:p>
        </w:tc>
      </w:tr>
      <w:tr>
        <w:trPr>
          <w:trHeight w:val="1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大学生科技竞赛活动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修订《电气学院学科竞赛管理与奖励办法》，提高教师指导科技竞赛积极性；为创新实验室和各类科技竞赛配备责任心强、实践经验丰富和具有较强学术造诣的指导教师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完成</w:t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主干课程建设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制定主干课程负责人机制，加强主干课程的团队建设，提高主干课程教学质量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完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1:00Z</dcterms:created>
  <dc:creator>User</dc:creator>
  <dc:description/>
  <cp:keywords/>
  <dc:language>en-US</dc:language>
  <cp:lastModifiedBy>User</cp:lastModifiedBy>
  <cp:lastPrinted>2015-04-07T16:22:00Z</cp:lastPrinted>
  <dcterms:modified xsi:type="dcterms:W3CDTF">2015-04-08T02:49:00Z</dcterms:modified>
  <cp:revision>29</cp:revision>
  <dc:subject/>
  <dc:title/>
</cp:coreProperties>
</file>