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处级领导干部“</w:t>
      </w:r>
      <w:r>
        <w:rPr>
          <w:rFonts w:eastAsia="黑体;SimHei" w:ascii="黑体;SimHei" w:hAnsi="黑体;SimHei"/>
          <w:b/>
          <w:sz w:val="44"/>
          <w:szCs w:val="44"/>
        </w:rPr>
        <w:t>2015</w:t>
      </w:r>
      <w:r>
        <w:rPr>
          <w:rFonts w:ascii="黑体;SimHei" w:hAnsi="黑体;SimHei" w:eastAsia="黑体;SimHei"/>
          <w:b/>
          <w:sz w:val="44"/>
          <w:szCs w:val="44"/>
        </w:rPr>
        <w:t>年整改台账”</w:t>
      </w:r>
    </w:p>
    <w:p>
      <w:pPr>
        <w:pStyle w:val="Normal"/>
        <w:ind w:firstLine="280"/>
        <w:rPr/>
      </w:pPr>
      <w:r>
        <w:rPr>
          <w:rFonts w:ascii="仿宋_GB2312" w:hAnsi="仿宋_GB2312" w:cs="宋体;SimSun" w:eastAsia="仿宋_GB2312"/>
          <w:sz w:val="28"/>
          <w:szCs w:val="28"/>
        </w:rPr>
        <w:t>姓名：王福忠          职务：电气学院副院长                          报送时间：</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t>日</w:t>
      </w:r>
    </w:p>
    <w:tbl>
      <w:tblPr>
        <w:tblW w:w="14868" w:type="dxa"/>
        <w:jc w:val="left"/>
        <w:tblInd w:w="0" w:type="dxa"/>
        <w:tblLayout w:type="fixed"/>
        <w:tblCellMar>
          <w:top w:w="0" w:type="dxa"/>
          <w:left w:w="108" w:type="dxa"/>
          <w:bottom w:w="0" w:type="dxa"/>
          <w:right w:w="108" w:type="dxa"/>
        </w:tblCellMar>
      </w:tblPr>
      <w:tblGrid>
        <w:gridCol w:w="828"/>
        <w:gridCol w:w="720"/>
        <w:gridCol w:w="4256"/>
        <w:gridCol w:w="6500"/>
        <w:gridCol w:w="1124"/>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整改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整改事项</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整改措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进展</w:t>
            </w:r>
          </w:p>
          <w:p>
            <w:pPr>
              <w:pStyle w:val="Normal"/>
              <w:jc w:val="center"/>
              <w:rPr>
                <w:b/>
                <w:b/>
                <w:sz w:val="24"/>
              </w:rPr>
            </w:pPr>
            <w:r>
              <w:rPr>
                <w:b/>
                <w:sz w:val="24"/>
              </w:rPr>
              <w:t>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w:t>
            </w:r>
          </w:p>
          <w:p>
            <w:pPr>
              <w:pStyle w:val="Normal"/>
              <w:jc w:val="center"/>
              <w:rPr>
                <w:b/>
                <w:b/>
                <w:sz w:val="24"/>
              </w:rPr>
            </w:pPr>
            <w:r>
              <w:rPr>
                <w:b/>
                <w:sz w:val="24"/>
              </w:rPr>
              <w:t>时限</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持续推进的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某些工作安排部署后分解责任不够、跟踪推进力度不够，存在雷声大、雨点小的现象。</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相关人员认真研讨，合理分解任务，制定详细的技术路线，责任落实到人；加强跟踪监督，做到事事有着落、件件有回音，保质保量的完成工作。</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期坚持</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时以会议落实会议、以文件落实文件。有时对学校部署的重大工作或下发的重要文件在没有完全吃透精神的前提下，照本宣科。</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要对学校部署的重大工作或下发的重要文件，认真分析，把握基本精神和主要内容，制定切实可行落实措施；在安排任务和制定措施时，要充分征求电气学院学术委员成员的意见，做到任务安排科学合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期坚持</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安排上，与群众沟通不广泛，直接听取教职工意见不及时不全面。</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周专门抽出</w:t>
            </w:r>
            <w:r>
              <w:rPr>
                <w:rFonts w:cs="宋体;SimSun" w:ascii="宋体;SimSun" w:hAnsi="宋体;SimSun"/>
                <w:szCs w:val="21"/>
              </w:rPr>
              <w:t>2</w:t>
            </w:r>
            <w:r>
              <w:rPr>
                <w:rFonts w:ascii="宋体;SimSun" w:hAnsi="宋体;SimSun" w:cs="宋体;SimSun"/>
                <w:szCs w:val="21"/>
              </w:rPr>
              <w:t>个小时，深入系室、支部进行调研，加大联系师生的频次和质量；重视和发挥学术委员会，学科学术带头人以及教授的作用。在工作安排和重要政策的出台以及党政联席会议召开前，要充分调研，征集师生的意见和建议，做到思路清晰、超前谋划。</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期坚持</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日常工作中，满足于现状，满足于已经取得的成绩。</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坚持每周对分管的工作进行总结，查找不足和问题。要不断总结和完善工作经验，提出新思路、新方案，拿出新举措。</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期坚持</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学科建设与科研工作中创新性力度不够。有时产生的新想法也只是停留于心动而无行动的状态。</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对关系到学院发展的重要工作要列表，详细安排。实时关注该工作的落实与进展；要树立强烈的责任意识和使命感。</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经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长期坚持</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确立的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修订《电气工程与自动化学院教学、科研工作奖促办法》。</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点支持高水平科研成果发表、鉴定、获奖、专著出版和发明专利申请保护与转让等工作；组织各系（室）教师研讨，提出修改建议。</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实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完成</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完善《电气学院创新型科研团队管理办法》。 </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科研攻关方向、梯队建设、保障机制等方面，支持学科建设，构建高层次科研团队。组织学院现有的</w:t>
            </w:r>
            <w:r>
              <w:rPr>
                <w:rFonts w:cs="宋体;SimSun" w:ascii="宋体;SimSun" w:hAnsi="宋体;SimSun"/>
                <w:szCs w:val="21"/>
              </w:rPr>
              <w:t>3</w:t>
            </w:r>
            <w:r>
              <w:rPr>
                <w:rFonts w:ascii="宋体;SimSun" w:hAnsi="宋体;SimSun" w:cs="宋体;SimSun"/>
                <w:szCs w:val="21"/>
              </w:rPr>
              <w:t>个校级以上科研团队骨干成员进行研讨，提出修改建议。</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在实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完成</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强青年教师工程实践和社会服务能力培养。</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分学科专业组织教师到企业开展科技交流和校企联谊；选派教师到企业开展工程实践锻炼，提高教师服务社会和企业的能力。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正在实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r>
              <w:rPr/>
              <w:t>12</w:t>
            </w:r>
            <w:r>
              <w:rPr/>
              <w:t>月</w:t>
            </w:r>
            <w:r>
              <w:rPr/>
              <w:t>31</w:t>
            </w:r>
            <w:r>
              <w:rPr/>
              <w:t>日完成</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szCs w:val="21"/>
              </w:rPr>
              <w:t>加强学科科研平台的建设</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照实验室的性质和建设要求，分类制定年度建设计划，做到科研功能定位准确，目标明确，特色鲜明；改选“控制工程”省级重点学科开放实验室的学术委员会；开展校企合作、网络平台建设等工作。</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正在实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r>
              <w:rPr/>
              <w:t>11</w:t>
            </w:r>
            <w:r>
              <w:rPr/>
              <w:t>月</w:t>
            </w:r>
            <w:r>
              <w:rPr/>
              <w:t>30</w:t>
            </w:r>
            <w:r>
              <w:rPr/>
              <w:t>日完成</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auto" w:line="36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1:00Z</dcterms:created>
  <dc:creator>User</dc:creator>
  <dc:description/>
  <cp:keywords/>
  <dc:language>en-US</dc:language>
  <cp:lastModifiedBy>User</cp:lastModifiedBy>
  <cp:lastPrinted>2015-04-07T16:21:00Z</cp:lastPrinted>
  <dcterms:modified xsi:type="dcterms:W3CDTF">2015-04-07T08:27:00Z</dcterms:modified>
  <cp:revision>77</cp:revision>
  <dc:subject/>
  <dc:title/>
</cp:coreProperties>
</file>