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</w:rPr>
        <w:t>测控技术与仪器专业培养方案</w:t>
      </w:r>
    </w:p>
    <w:p>
      <w:pPr>
        <w:pStyle w:val="Normal"/>
        <w:snapToGrid w:val="false"/>
        <w:spacing w:lineRule="auto" w:line="348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专业负责人：王大虎</w:t>
      </w:r>
    </w:p>
    <w:p>
      <w:pPr>
        <w:pStyle w:val="Normal"/>
        <w:snapToGrid w:val="false"/>
        <w:ind w:firstLine="548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一、专业简介</w:t>
      </w:r>
    </w:p>
    <w:p>
      <w:pPr>
        <w:pStyle w:val="Normal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测控技术与仪器专业是在国家级特色专业自动化专业的基础上，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正式设立的，已形成了具有学士、硕士、博士培养层次的体系，控制科学与工程学科为河南省重点学科；已形成了实践训练、基础实验两个国家级实验教学示范中心和三个省级重点实验室平台；教学上具有两个国家级、省级教学团队和两门国家级精品资源共享课程。该专业教学环境优越，师资队伍精良，人才培养质量较高。</w:t>
      </w:r>
    </w:p>
    <w:p>
      <w:pPr>
        <w:pStyle w:val="Normal"/>
        <w:snapToGrid w:val="false"/>
        <w:ind w:firstLine="548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二、培养目标</w:t>
      </w:r>
    </w:p>
    <w:p>
      <w:pPr>
        <w:pStyle w:val="Normal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本专业培养</w:t>
      </w:r>
      <w:r>
        <w:rPr>
          <w:sz w:val="21"/>
          <w:szCs w:val="21"/>
          <w:lang w:val="en-US" w:eastAsia="zh-CN"/>
        </w:rPr>
        <w:t>工程知识</w:t>
      </w:r>
      <w:r>
        <w:rPr>
          <w:sz w:val="21"/>
          <w:szCs w:val="21"/>
        </w:rPr>
        <w:t>、实践能力、综合素质全面发展，掌握测量、控制和仪器领域的基础理论和专业技能，掌握信息获取、传输、处理和应用的技术方法，掌握</w:t>
      </w:r>
      <w:r>
        <w:rPr>
          <w:sz w:val="21"/>
          <w:szCs w:val="21"/>
        </w:rPr>
        <w:t>检测技术、信息转换与</w:t>
      </w:r>
      <w:r>
        <w:rPr>
          <w:sz w:val="21"/>
          <w:szCs w:val="21"/>
          <w:lang w:val="en-US" w:eastAsia="zh-CN"/>
        </w:rPr>
        <w:t>调理</w:t>
      </w:r>
      <w:r>
        <w:rPr>
          <w:sz w:val="21"/>
          <w:szCs w:val="21"/>
        </w:rPr>
        <w:t>、自动化</w:t>
      </w:r>
      <w:r>
        <w:rPr>
          <w:sz w:val="21"/>
          <w:szCs w:val="21"/>
          <w:lang w:val="en-US" w:eastAsia="zh-CN"/>
        </w:rPr>
        <w:t>仪器</w:t>
      </w:r>
      <w:r>
        <w:rPr>
          <w:sz w:val="21"/>
          <w:szCs w:val="21"/>
        </w:rPr>
        <w:t>仪表、测量与控制、网络集成及智能装置等方面的基本理论和相关专业知识，</w:t>
      </w:r>
      <w:r>
        <w:rPr>
          <w:color w:val="FF0000"/>
          <w:sz w:val="21"/>
          <w:szCs w:val="21"/>
        </w:rPr>
        <w:t>具有</w:t>
      </w:r>
      <w:r>
        <w:rPr>
          <w:color w:val="FF0000"/>
          <w:sz w:val="21"/>
          <w:szCs w:val="21"/>
          <w:lang w:eastAsia="zh-CN"/>
        </w:rPr>
        <w:t>测量控制领域技术集成和仪器综合设计能力的</w:t>
      </w:r>
      <w:r>
        <w:rPr>
          <w:color w:val="FF0000"/>
          <w:sz w:val="21"/>
          <w:szCs w:val="21"/>
        </w:rPr>
        <w:t>应用</w:t>
      </w:r>
      <w:r>
        <w:rPr>
          <w:color w:val="FF0000"/>
          <w:sz w:val="21"/>
          <w:szCs w:val="21"/>
          <w:lang w:eastAsia="zh-CN"/>
        </w:rPr>
        <w:t>创新</w:t>
      </w:r>
      <w:r>
        <w:rPr>
          <w:color w:val="FF0000"/>
          <w:sz w:val="21"/>
          <w:szCs w:val="21"/>
        </w:rPr>
        <w:t>型人才。</w:t>
      </w:r>
    </w:p>
    <w:p>
      <w:pPr>
        <w:pStyle w:val="Normal"/>
        <w:snapToGrid w:val="false"/>
        <w:ind w:firstLine="548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三、培养要求</w:t>
      </w:r>
    </w:p>
    <w:p>
      <w:pPr>
        <w:pStyle w:val="Normal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本专业学生主要学习测量理论、仪器设计与测控系统集成技术基础，学习测量、控制和仪器相关的电子学、计算机科学、自动控制等理论与技术基础，通过多种教学环节和工程实践，接受现代测控技术等基础训练，具有测控系统和仪器设计、开发及集成应用能力。</w:t>
      </w:r>
    </w:p>
    <w:p>
      <w:pPr>
        <w:pStyle w:val="Normal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毕业生应获得以下几方面的知识和能力：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掌握测量理论、测量控制技术、测控系统和仪器分析、设计与集成应用的基本理论和专业知识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掌握分析和解决测量、控制和仪器领域实际问题的基本技能与方法，具有综合应用物理学、电子、计算机技术、通信、控制等领域知识的能力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能够熟练操作使用各种电子测控仪器、先进传感器、自动化仪表和智能仪器，能够根据生产实际的要求设计自动检测和控制装置，根据客户的需求和满足企业信息化要求开发相应的信息管理系统，并具有设计安装维护测控仪器、自动化仪表的专业技能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熟悉国内外产品质量控制和安全生产的政策、法规，对当前国内外本专业常用的技术规范和标准有一定的了解，熟悉市场经济、企业管理等基本知识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充分掌握测控系统项目的开发规范与实施方法，能够将其灵活应用到工程开发实践当中，具有软硬件工程项目管理和质量评估能力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具有流畅的公共英语交流能力和熟练的专业英语运用能力</w:t>
      </w:r>
      <w:r>
        <w:rPr>
          <w:rFonts w:ascii="Times New Roman" w:hAnsi="Times New Roman"/>
          <w:sz w:val="21"/>
          <w:szCs w:val="21"/>
        </w:rPr>
        <w:t>，具有国际视野和跨文化环境下的沟通与交流的初步能力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了解现代</w:t>
      </w:r>
      <w:r>
        <w:rPr>
          <w:sz w:val="21"/>
          <w:szCs w:val="21"/>
        </w:rPr>
        <w:t>IT</w:t>
      </w:r>
      <w:r>
        <w:rPr>
          <w:sz w:val="21"/>
          <w:szCs w:val="21"/>
        </w:rPr>
        <w:t>产业的理论前沿、应用前景和发展动态</w:t>
      </w:r>
      <w:r>
        <w:rPr>
          <w:sz w:val="21"/>
          <w:szCs w:val="21"/>
        </w:rPr>
        <w:t>；</w:t>
      </w:r>
      <w:r>
        <w:rPr>
          <w:sz w:val="21"/>
          <w:szCs w:val="21"/>
        </w:rPr>
        <w:t>兼有管理和经营现代化</w:t>
      </w:r>
      <w:r>
        <w:rPr>
          <w:sz w:val="21"/>
          <w:szCs w:val="21"/>
        </w:rPr>
        <w:t>IT</w:t>
      </w:r>
      <w:r>
        <w:rPr>
          <w:sz w:val="21"/>
          <w:szCs w:val="21"/>
        </w:rPr>
        <w:t>企业的能力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具有良好的职业道德、敬业精神和社会责任感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具有较扎实的自然科学基础，较好的人文素养，较强的语言文字表达、交流沟通和团队合作的能力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熟悉测控信息系统软硬件产品的研究开发和生产的各个环节，能够胜任复杂系统的分析、设计、实现、测试和维护工作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具有批判性思维、创新意识和科学研究的基本能力；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具有终身学习意识和获取新知识的能力；</w:t>
      </w:r>
    </w:p>
    <w:p>
      <w:pPr>
        <w:pStyle w:val="Normal"/>
        <w:numPr>
          <w:ilvl w:val="0"/>
          <w:numId w:val="0"/>
        </w:numPr>
        <w:snapToGrid w:val="false"/>
        <w:spacing w:lineRule="auto" w:line="348"/>
        <w:ind w:firstLine="560"/>
        <w:outlineLvl w:val="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四、主干学科、专业核心课程、课程平台及学分比例</w:t>
      </w:r>
    </w:p>
    <w:p>
      <w:pPr>
        <w:pStyle w:val="Normal"/>
        <w:snapToGrid w:val="false"/>
        <w:ind w:firstLine="548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．主干学科</w:t>
      </w:r>
    </w:p>
    <w:p>
      <w:pPr>
        <w:pStyle w:val="Normal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仪器科学与技术，</w:t>
      </w:r>
      <w:r>
        <w:rPr>
          <w:sz w:val="21"/>
          <w:szCs w:val="21"/>
        </w:rPr>
        <w:t>控制科学与工程。</w:t>
      </w:r>
    </w:p>
    <w:p>
      <w:pPr>
        <w:pStyle w:val="Normal"/>
        <w:snapToGrid w:val="false"/>
        <w:ind w:firstLine="548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．专业核心课程</w:t>
      </w:r>
    </w:p>
    <w:p>
      <w:pPr>
        <w:pStyle w:val="Normal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主要课程有：电路理论、信号与系统、电子技术、</w:t>
      </w:r>
      <w:r>
        <w:rPr>
          <w:color w:val="FF0000"/>
          <w:sz w:val="21"/>
          <w:szCs w:val="21"/>
        </w:rPr>
        <w:t>高级语言程序设计、数字信号处理、</w:t>
      </w:r>
      <w:r>
        <w:rPr>
          <w:sz w:val="21"/>
          <w:szCs w:val="21"/>
        </w:rPr>
        <w:t>电磁场与波、射频模拟电路、传感器与信号调理（省级双语精品资源共享课）、电子测量技术、单片机原理与程序设计、微机原理与系统设计、自动测试技术（特色课程）、软件技术基础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移动终端应用开发技术等课程。</w:t>
      </w:r>
    </w:p>
    <w:p>
      <w:pPr>
        <w:pStyle w:val="Normal"/>
        <w:snapToGrid w:val="false"/>
        <w:spacing w:lineRule="auto" w:line="348"/>
        <w:ind w:firstLine="548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．课程平台及学分比例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506"/>
        <w:gridCol w:w="800"/>
        <w:gridCol w:w="1760"/>
        <w:gridCol w:w="1360"/>
        <w:gridCol w:w="1938"/>
      </w:tblGrid>
      <w:tr>
        <w:trPr>
          <w:trHeight w:val="658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51" w:hanging="847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平台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51" w:hanging="847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模块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性质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47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修读学分要求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47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占总学分</w:t>
            </w:r>
          </w:p>
          <w:p>
            <w:pPr>
              <w:pStyle w:val="Normal"/>
              <w:snapToGrid w:val="false"/>
              <w:ind w:left="851" w:hanging="847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比例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51" w:hanging="847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  注</w:t>
            </w:r>
          </w:p>
        </w:tc>
      </w:tr>
      <w:tr>
        <w:trPr>
          <w:trHeight w:val="342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0" w:name="_Hlk448932564"/>
            <w:bookmarkStart w:id="1" w:name="OLE_LINK47"/>
            <w:bookmarkStart w:id="2" w:name="OLE_LINK46"/>
            <w:bookmarkEnd w:id="0"/>
            <w:bookmarkEnd w:id="1"/>
            <w:bookmarkEnd w:id="2"/>
            <w:r>
              <w:rPr>
                <w:rFonts w:ascii="宋体" w:hAnsi="宋体" w:cs="宋体" w:eastAsia="宋体"/>
                <w:color w:val="000000"/>
                <w:sz w:val="24"/>
              </w:rPr>
              <w:t>通识课程平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公共基础课程模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3" w:name="OLE_LINK50"/>
            <w:bookmarkStart w:id="4" w:name="OLE_LINK49"/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  <w:bookmarkEnd w:id="3"/>
            <w:bookmarkEnd w:id="4"/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5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1.23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%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两个平台课程学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相加即为总学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。</w:t>
            </w:r>
          </w:p>
        </w:tc>
      </w:tr>
      <w:tr>
        <w:trPr>
          <w:trHeight w:val="340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素质拓展理论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+10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素质拓展实践创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firstLine="12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5" w:name="OLE_LINK35"/>
            <w:bookmarkEnd w:id="5"/>
            <w:r>
              <w:rPr>
                <w:rFonts w:ascii="宋体" w:hAnsi="宋体" w:cs="宋体" w:eastAsia="宋体"/>
                <w:color w:val="000000"/>
                <w:sz w:val="24"/>
              </w:rPr>
              <w:t>专业课程平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专业理论必修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4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8.77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%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9" w:hanging="28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firstLine="12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专业理论选修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4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9" w:hanging="28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专业实践课程模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1.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0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18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.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firstLine="12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6" w:name="_Hlk448932029"/>
            <w:bookmarkStart w:id="7" w:name="OLE_LINK30"/>
            <w:bookmarkStart w:id="8" w:name="OLE_LINK29"/>
            <w:bookmarkEnd w:id="6"/>
            <w:bookmarkEnd w:id="7"/>
            <w:bookmarkEnd w:id="8"/>
            <w:r>
              <w:rPr>
                <w:rFonts w:ascii="宋体" w:hAnsi="宋体" w:cs="宋体" w:eastAsia="宋体"/>
                <w:color w:val="000000"/>
                <w:sz w:val="24"/>
              </w:rPr>
              <w:t>实践教学环节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主要实践教学环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33.31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课内实验限定累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计总学时除以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6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即为所得学分；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五项合计即为实</w:t>
            </w:r>
          </w:p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践教学总学分。</w:t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独立设置的实验课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专业（实践）创新模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课内实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8.12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素质拓展实践创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选修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0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9" w:name="OLE_LINK48"/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.125</w:t>
            </w:r>
            <w:bookmarkEnd w:id="9"/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847" w:hanging="847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五、修业年限、毕业学分要求与授予学位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修业年限：</w:t>
      </w:r>
      <w:r>
        <w:rPr>
          <w:sz w:val="24"/>
        </w:rPr>
        <w:t>3</w:t>
      </w:r>
      <w:r>
        <w:rPr>
          <w:rFonts w:ascii="仿宋" w:hAnsi="仿宋" w:cs="仿宋" w:eastAsia="仿宋"/>
          <w:sz w:val="24"/>
        </w:rPr>
        <w:t>～</w:t>
      </w:r>
      <w:r>
        <w:rPr>
          <w:sz w:val="24"/>
        </w:rPr>
        <w:t>6</w:t>
      </w:r>
      <w:r>
        <w:rPr>
          <w:sz w:val="24"/>
        </w:rPr>
        <w:t>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毕业学分要求：总学分</w:t>
      </w:r>
      <w:r>
        <w:rPr>
          <w:color w:val="FF0000"/>
          <w:sz w:val="24"/>
        </w:rPr>
        <w:t>18</w:t>
      </w:r>
      <w:r>
        <w:rPr>
          <w:color w:val="FF0000"/>
          <w:sz w:val="24"/>
          <w:lang w:val="en-US" w:eastAsia="zh-CN"/>
        </w:rPr>
        <w:t>3</w:t>
      </w:r>
      <w:r>
        <w:rPr>
          <w:color w:val="FF0000"/>
          <w:sz w:val="24"/>
        </w:rPr>
        <w:t>.5</w:t>
      </w:r>
      <w:r>
        <w:rPr>
          <w:sz w:val="24"/>
        </w:rPr>
        <w:t>学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授予学位：工学学士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六、就业（发展）方向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bCs/>
          <w:sz w:val="24"/>
        </w:rPr>
        <w:t>学生毕业后，可在仪器仪表制造、交通、电信、医疗设备、质量技术检测等行业从事电子信息系统、传感器、精密仪器、仪器仪表等方面的设计开发、试验研究、运行管理等工作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七、测控技术与仪器专业指导性教学进程表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 w:eastAsia="宋体"/>
          <w:color w:val="000000"/>
          <w:sz w:val="30"/>
          <w:szCs w:val="30"/>
        </w:rPr>
        <w:t>测控技术与仪器专业指导性教学进程表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70"/>
        <w:gridCol w:w="2876"/>
        <w:gridCol w:w="498"/>
        <w:gridCol w:w="484"/>
        <w:gridCol w:w="517"/>
        <w:gridCol w:w="489"/>
        <w:gridCol w:w="457"/>
        <w:gridCol w:w="483"/>
        <w:gridCol w:w="1133"/>
        <w:gridCol w:w="941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建议修读时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编号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名称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性质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分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分配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类别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授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实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线上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bookmarkStart w:id="10" w:name="OLE_LINK40"/>
            <w:bookmarkEnd w:id="10"/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第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一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200000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军事理论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ilitary Theory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40" w:before="260" w:after="2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16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100004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高等数学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Higher Mathematics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 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400010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英语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4000039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画法几何与工程制图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escriptive Geometry and Engineering Drawing b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00000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计算机基础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Foundation of College Computer  b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50000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体育与健康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E and Health 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2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思想道德修养与法律基础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orals, Ethics and Fundamentals of Law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7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tuation and Policy 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400000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画法几何与工程制图课程设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ourse Design for Descriptive Geometry and Engineering Drawing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1" w:name="OLE_LINK101"/>
            <w:bookmarkStart w:id="12" w:name="OLE_LINK101"/>
            <w:bookmarkEnd w:id="12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200000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军事技能训练（军训）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ilitary Training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>
          <w:trHeight w:val="5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3" w:name="OLE_LINK41"/>
            <w:bookmarkStart w:id="14" w:name="OLE_LINK41"/>
            <w:bookmarkEnd w:id="14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8100005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生心理健康教育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sychological Health  Education for College Student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15" w:name="OLE_LINK42"/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bookmarkEnd w:id="15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>
          <w:trHeight w:val="2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3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4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bookmarkStart w:id="16" w:name="OLE_LINK43"/>
            <w:bookmarkEnd w:id="16"/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第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二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1000046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高等数学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-2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Higher Mathematics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 II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必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100003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线性代数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a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Linear Algebra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400010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英语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-2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 I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300004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物理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College Physics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300004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物理实验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General Physics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　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xperimentation b- 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0000017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高级语言程序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High-level language Programming b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50000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体育与健康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E and Health I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tuation and Policy- I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7" w:name="OLE_LINK53"/>
            <w:bookmarkStart w:id="18" w:name="OLE_LINK53"/>
            <w:bookmarkEnd w:id="18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110000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生职业生涯与发展规划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tudents Venture Employment and Development Planning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选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.5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0101456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国学智慧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Wisdom in Chinese Classics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7100008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美学概论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Introduction to Aesthetics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5"/>
                <w:szCs w:val="15"/>
              </w:rPr>
            </w:pPr>
            <w:r>
              <w:rPr>
                <w:rFonts w:eastAsia="宋体" w:ascii="Times New Roman" w:hAnsi="Times New Roman"/>
                <w:kern w:val="0"/>
                <w:sz w:val="15"/>
                <w:szCs w:val="15"/>
              </w:rPr>
              <w:t>22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br w:type="page"/>
      </w:r>
      <w:bookmarkStart w:id="19" w:name="OLE_LINK70"/>
      <w:bookmarkEnd w:id="19"/>
      <w:r>
        <w:rPr>
          <w:rFonts w:ascii="宋体" w:hAnsi="宋体" w:cs="宋体" w:eastAsia="宋体"/>
          <w:color w:val="000000"/>
          <w:sz w:val="30"/>
          <w:szCs w:val="30"/>
        </w:rPr>
        <w:t>测控技术与仪器专业指导性教学进程表（续）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9"/>
        <w:gridCol w:w="2406"/>
        <w:gridCol w:w="563"/>
        <w:gridCol w:w="576"/>
        <w:gridCol w:w="560"/>
        <w:gridCol w:w="486"/>
        <w:gridCol w:w="538"/>
        <w:gridCol w:w="565"/>
        <w:gridCol w:w="1110"/>
        <w:gridCol w:w="1033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bookmarkStart w:id="20" w:name="OLE_LINK81"/>
            <w:bookmarkStart w:id="21" w:name="OLE_LINK73"/>
            <w:bookmarkStart w:id="22" w:name="OLE_LINK74"/>
            <w:bookmarkEnd w:id="20"/>
            <w:bookmarkEnd w:id="21"/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建议修读时间</w:t>
            </w:r>
            <w:bookmarkEnd w:id="22"/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编号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名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性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分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bookmarkStart w:id="23" w:name="OLE_LINK76"/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分配</w:t>
            </w:r>
            <w:bookmarkEnd w:id="23"/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类别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  <w:bookmarkStart w:id="24" w:name="OLE_LINK77"/>
            <w:bookmarkStart w:id="25" w:name="OLE_LINK77"/>
            <w:bookmarkEnd w:id="25"/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授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实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线上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三学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400010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英语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-3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I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必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300004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物理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-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ollege Physics c-II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300004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物理实验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-2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General Physics Experimentation b- II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100003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复变函数与积分变换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omplex Analysis and Integral Transform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26" w:name="OLE_LINK34"/>
            <w:bookmarkStart w:id="27" w:name="OLE_LINK34"/>
            <w:bookmarkEnd w:id="27"/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28" w:name="OLE_LINK32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01</w:t>
            </w:r>
            <w:bookmarkEnd w:id="28"/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29" w:name="OLE_LINK33"/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路理论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ircuit Theory</w:t>
            </w:r>
            <w:bookmarkEnd w:id="29"/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500001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体育与健康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E and Health III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2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中国近现代史纲要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Outline of Contemporary and Modern Chinese History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2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tuation and Policy- II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3000014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工程基础实训与实践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                      Basic Training and Practice of Engineering a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kern w:val="0"/>
                <w:sz w:val="18"/>
                <w:szCs w:val="18"/>
              </w:rPr>
            </w:pPr>
            <w:r>
              <w:rPr>
                <w:rFonts w:eastAsia="宋体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0101528Z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创业企业战略与机会选择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The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usiness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nterprise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trategy and the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hance to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hoose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选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30" w:name="OLE_LINK69"/>
            <w:bookmarkStart w:id="31" w:name="OLE_LINK69"/>
            <w:bookmarkEnd w:id="31"/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510000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陈式太极拳文化赏析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hen Style Taijiquan Appreciation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510000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金融衍生品与理财之道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Financial Derivatives and Financial Management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br w:type="page"/>
      </w:r>
      <w:r>
        <w:rPr>
          <w:rFonts w:ascii="宋体" w:hAnsi="宋体" w:cs="宋体" w:eastAsia="宋体"/>
          <w:color w:val="000000"/>
          <w:sz w:val="30"/>
          <w:szCs w:val="30"/>
        </w:rPr>
        <w:t>测控技术与仪器专业指导性教学进程表</w:t>
      </w:r>
      <w:bookmarkStart w:id="32" w:name="OLE_LINK83"/>
      <w:r>
        <w:rPr>
          <w:rFonts w:ascii="宋体" w:hAnsi="宋体" w:cs="宋体" w:eastAsia="宋体"/>
          <w:color w:val="000000"/>
          <w:sz w:val="30"/>
          <w:szCs w:val="30"/>
        </w:rPr>
        <w:t>（续）</w:t>
      </w:r>
      <w:bookmarkEnd w:id="32"/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3"/>
        <w:gridCol w:w="551"/>
        <w:gridCol w:w="2458"/>
        <w:gridCol w:w="457"/>
        <w:gridCol w:w="496"/>
        <w:gridCol w:w="549"/>
        <w:gridCol w:w="456"/>
        <w:gridCol w:w="552"/>
        <w:gridCol w:w="567"/>
        <w:gridCol w:w="1275"/>
        <w:gridCol w:w="1175"/>
      </w:tblGrid>
      <w:tr>
        <w:trPr>
          <w:trHeight w:val="5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议修读时间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编号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名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性质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分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分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类别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1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60" w:after="260"/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授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线上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四学期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400010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大学英语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-4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ollege English c-IV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必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33" w:name="OLE_LINK82"/>
            <w:bookmarkStart w:id="34" w:name="OLE_LINK82"/>
            <w:bookmarkEnd w:id="34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100005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概率论与数理统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 Probability Theory and Mathematical Statistics b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100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模拟电子技术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nalog Electronics Technology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2016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模拟电子技术实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nalog Electronics Technology Experiment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400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4" w:hanging="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信号与系统分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gnal and System Analysis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500001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体育与健康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E and Health IV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2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arxism Philosophy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3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3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tuation and Policy- III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35" w:name="_Hlk448935374"/>
            <w:bookmarkStart w:id="36" w:name="OLE_LINK57"/>
            <w:bookmarkStart w:id="37" w:name="OLE_LINK56"/>
            <w:bookmarkStart w:id="38" w:name="_Hlk448935374"/>
            <w:bookmarkStart w:id="39" w:name="OLE_LINK57"/>
            <w:bookmarkStart w:id="40" w:name="OLE_LINK56"/>
            <w:bookmarkEnd w:id="38"/>
            <w:bookmarkEnd w:id="39"/>
            <w:bookmarkEnd w:id="40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习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rofessional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 Practice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color w:val="1508B8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1508B8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41" w:name="OLE_LINK102"/>
            <w:bookmarkStart w:id="42" w:name="OLE_LINK102"/>
            <w:bookmarkEnd w:id="42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0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思想政治理论课实践教学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ractice of Ideology Political Theory Course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暑假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43" w:name="OLE_LINK59"/>
            <w:bookmarkStart w:id="44" w:name="OLE_LINK58"/>
            <w:bookmarkStart w:id="45" w:name="OLE_LINK60"/>
            <w:bookmarkStart w:id="46" w:name="OLE_LINK59"/>
            <w:bookmarkStart w:id="47" w:name="OLE_LINK58"/>
            <w:bookmarkStart w:id="48" w:name="OLE_LINK60"/>
            <w:bookmarkEnd w:id="46"/>
            <w:bookmarkEnd w:id="47"/>
            <w:bookmarkEnd w:id="48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49" w:name="OLE_LINK52"/>
            <w:bookmarkStart w:id="50" w:name="OLE_LINK51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4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  <w:bookmarkEnd w:id="49"/>
            <w:bookmarkEnd w:id="50"/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计量学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etrology basis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选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51" w:name="_Hlk448935417"/>
            <w:bookmarkStart w:id="52" w:name="OLE_LINK62"/>
            <w:bookmarkStart w:id="53" w:name="OLE_LINK61"/>
            <w:bookmarkStart w:id="54" w:name="_Hlk448935417"/>
            <w:bookmarkStart w:id="55" w:name="OLE_LINK62"/>
            <w:bookmarkStart w:id="56" w:name="OLE_LINK61"/>
            <w:bookmarkEnd w:id="54"/>
            <w:bookmarkEnd w:id="55"/>
            <w:bookmarkEnd w:id="56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2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测量控制与仪器仪表新技术讲座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Lecture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of M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easurement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ontrol and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I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nstrumentation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 N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ew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T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chnology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57" w:name="OLE_LINK65"/>
            <w:bookmarkStart w:id="58" w:name="OLE_LINK64"/>
            <w:bookmarkStart w:id="59" w:name="OLE_LINK63"/>
            <w:bookmarkStart w:id="60" w:name="OLE_LINK65"/>
            <w:bookmarkStart w:id="61" w:name="OLE_LINK64"/>
            <w:bookmarkStart w:id="62" w:name="OLE_LINK63"/>
            <w:bookmarkEnd w:id="60"/>
            <w:bookmarkEnd w:id="61"/>
            <w:bookmarkEnd w:id="62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自动控制理论基础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Theory of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utomatic C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ontrol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面向对象程序设计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Object Oriented Programming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6027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63" w:name="OLE_LINK55"/>
            <w:bookmarkStart w:id="64" w:name="OLE_LINK54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atlab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与系统仿真</w:t>
            </w:r>
            <w:bookmarkEnd w:id="63"/>
            <w:bookmarkEnd w:id="64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ATLAB and System Simulation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10200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世界科学技术史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cience and Civilisation in the world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65" w:name="OLE_LINK84"/>
            <w:bookmarkStart w:id="66" w:name="OLE_LINK84"/>
            <w:bookmarkEnd w:id="66"/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1020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哲学与人生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hilosophy and Life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0.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br w:type="page"/>
      </w:r>
      <w:bookmarkStart w:id="67" w:name="OLE_LINK114"/>
      <w:r>
        <w:rPr>
          <w:rFonts w:ascii="宋体" w:hAnsi="宋体" w:cs="宋体" w:eastAsia="宋体"/>
          <w:color w:val="000000"/>
          <w:sz w:val="30"/>
          <w:szCs w:val="30"/>
        </w:rPr>
        <w:t>测控技术与仪器专业指导性教学进程表（续）</w:t>
      </w:r>
      <w:bookmarkEnd w:id="67"/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81"/>
        <w:gridCol w:w="2633"/>
        <w:gridCol w:w="544"/>
        <w:gridCol w:w="531"/>
        <w:gridCol w:w="520"/>
        <w:gridCol w:w="486"/>
        <w:gridCol w:w="457"/>
        <w:gridCol w:w="457"/>
        <w:gridCol w:w="1210"/>
        <w:gridCol w:w="99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bookmarkStart w:id="68" w:name="OLE_LINK105"/>
            <w:bookmarkStart w:id="69" w:name="OLE_LINK113"/>
            <w:bookmarkStart w:id="70" w:name="OLE_LINK106"/>
            <w:bookmarkEnd w:id="68"/>
            <w:bookmarkEnd w:id="69"/>
            <w:bookmarkEnd w:id="70"/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建议修读时间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编号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名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性质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分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分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类别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授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实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线上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宋体" w:hAnsi="宋体" w:cs="宋体"/>
                <w:color w:val="000000"/>
                <w:sz w:val="24"/>
              </w:rPr>
            </w:pPr>
            <w:bookmarkStart w:id="71" w:name="_Hlk448930459"/>
            <w:bookmarkStart w:id="72" w:name="OLE_LINK6"/>
            <w:bookmarkStart w:id="73" w:name="OLE_LINK5"/>
            <w:bookmarkStart w:id="74" w:name="OLE_LINK3"/>
            <w:bookmarkStart w:id="75" w:name="_Hlk448930426"/>
            <w:bookmarkStart w:id="76" w:name="OLE_LINK2"/>
            <w:bookmarkStart w:id="77" w:name="OLE_LINK1"/>
            <w:bookmarkStart w:id="78" w:name="OLE_LINK4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rFonts w:ascii="宋体" w:hAnsi="宋体" w:cs="宋体"/>
                <w:color w:val="000000"/>
                <w:sz w:val="24"/>
              </w:rPr>
              <w:t>第五学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100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数字电子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igital Electronics Technology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必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2017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数字电子技术实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igital Electronics Technology Experiment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  <w:bookmarkStart w:id="79" w:name="OLE_LINK67"/>
            <w:bookmarkStart w:id="80" w:name="OLE_LINK68"/>
            <w:bookmarkStart w:id="81" w:name="OLE_LINK66"/>
            <w:bookmarkStart w:id="82" w:name="OLE_LINK67"/>
            <w:bookmarkStart w:id="83" w:name="OLE_LINK68"/>
            <w:bookmarkStart w:id="84" w:name="OLE_LINK66"/>
            <w:bookmarkEnd w:id="82"/>
            <w:bookmarkEnd w:id="83"/>
            <w:bookmarkEnd w:id="8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5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单片机原理与程序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Single Chip Microcomputer Principle and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rogram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85" w:name="OLE_LINK31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510</w:t>
            </w:r>
            <w:bookmarkEnd w:id="85"/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子测量技术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onic Measurement Technology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1508B8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2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Introduction to Mao Zedong Thought and Socialism with Chinese Characteristics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4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tuation and Policy-IV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86" w:name="OLE_LINK75"/>
            <w:bookmarkStart w:id="87" w:name="OLE_LINK72"/>
            <w:bookmarkStart w:id="88" w:name="OLE_LINK71"/>
            <w:bookmarkStart w:id="89" w:name="OLE_LINK75"/>
            <w:bookmarkStart w:id="90" w:name="OLE_LINK72"/>
            <w:bookmarkStart w:id="91" w:name="OLE_LINK71"/>
            <w:bookmarkEnd w:id="89"/>
            <w:bookmarkEnd w:id="90"/>
            <w:bookmarkEnd w:id="9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5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单片机原理与程序设计课程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Single Chip Microcomputer Principle and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rogram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sign Course D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color w:val="1508B8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1508B8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5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子测量技术课程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onic Measurement Technology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 Course D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color w:val="1508B8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1508B8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2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子技术课程设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onic Technology Course D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1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工电子工程训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ical and Electronic Technology Training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92" w:name="OLE_LINK80"/>
            <w:bookmarkStart w:id="93" w:name="_Hlk448935590"/>
            <w:bookmarkStart w:id="94" w:name="OLE_LINK79"/>
            <w:bookmarkStart w:id="95" w:name="OLE_LINK78"/>
            <w:bookmarkStart w:id="96" w:name="OLE_LINK80"/>
            <w:bookmarkStart w:id="97" w:name="_Hlk448935590"/>
            <w:bookmarkStart w:id="98" w:name="OLE_LINK79"/>
            <w:bookmarkStart w:id="99" w:name="OLE_LINK78"/>
            <w:bookmarkEnd w:id="96"/>
            <w:bookmarkEnd w:id="97"/>
            <w:bookmarkEnd w:id="98"/>
            <w:bookmarkEnd w:id="9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605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数字信号处理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igital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ignal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rocessing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选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605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磁场与波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omagnetic Field and Waves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605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误差理论与数据处理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rror theory and data processing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605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机电一体化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lectromechanical integration Basis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101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计算机网络与通讯技术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omputer Network and Communication Technology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1000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舞蹈鉴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ance Appreciatio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00" w:name="OLE_LINK91"/>
            <w:bookmarkStart w:id="101" w:name="OLE_LINK91"/>
            <w:bookmarkEnd w:id="10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10000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流行音乐的历史与风格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History and Style of Popular Music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 w:eastAsia="宋体"/>
          <w:color w:val="000000"/>
          <w:sz w:val="30"/>
          <w:szCs w:val="30"/>
        </w:rPr>
        <w:t>测控技术与仪器专业指导性教学进程表（续）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81"/>
        <w:gridCol w:w="2633"/>
        <w:gridCol w:w="544"/>
        <w:gridCol w:w="531"/>
        <w:gridCol w:w="520"/>
        <w:gridCol w:w="486"/>
        <w:gridCol w:w="457"/>
        <w:gridCol w:w="457"/>
        <w:gridCol w:w="1210"/>
        <w:gridCol w:w="995"/>
      </w:tblGrid>
      <w:tr>
        <w:trPr>
          <w:trHeight w:val="284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建议修读时间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编号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名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性质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分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时分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类别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5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260" w:after="2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授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实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线上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60" w:after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102" w:name="OLE_LINK93"/>
            <w:bookmarkStart w:id="103" w:name="_Hlk448931122"/>
            <w:bookmarkStart w:id="104" w:name="OLE_LINK24"/>
            <w:bookmarkStart w:id="105" w:name="OLE_LINK23"/>
            <w:bookmarkStart w:id="106" w:name="_Hlk448931071"/>
            <w:bookmarkStart w:id="107" w:name="OLE_LINK18"/>
            <w:bookmarkStart w:id="108" w:name="OLE_LINK17"/>
            <w:bookmarkStart w:id="109" w:name="_Hlk448930756"/>
            <w:bookmarkStart w:id="110" w:name="OLE_LINK12"/>
            <w:bookmarkStart w:id="111" w:name="OLE_LINK11"/>
            <w:bookmarkStart w:id="112" w:name="OLE_LINK8"/>
            <w:bookmarkStart w:id="113" w:name="OLE_LINK7"/>
            <w:bookmarkStart w:id="114" w:name="OLE_LINK87"/>
            <w:bookmarkStart w:id="115" w:name="_Hlk448935654"/>
            <w:bookmarkStart w:id="116" w:name="OLE_LINK86"/>
            <w:bookmarkStart w:id="117" w:name="OLE_LINK85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r>
              <w:rPr>
                <w:rFonts w:ascii="宋体" w:hAnsi="宋体" w:cs="宋体"/>
                <w:color w:val="000000"/>
                <w:sz w:val="21"/>
                <w:szCs w:val="21"/>
              </w:rPr>
              <w:t>第六学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6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传感器与信号调理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ensor and Signal Conditioning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必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260" w:after="2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6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微机原理与系统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icrocomputer Principle and System D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1508B8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1508B8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100000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创业基础与就业指导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ntrepreneurship and Employment Guidance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 Situation and Policy II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18" w:name="OLE_LINK89"/>
            <w:bookmarkStart w:id="119" w:name="OLE_LINK90"/>
            <w:bookmarkStart w:id="120" w:name="OLE_LINK88"/>
            <w:bookmarkStart w:id="121" w:name="OLE_LINK89"/>
            <w:bookmarkStart w:id="122" w:name="OLE_LINK90"/>
            <w:bookmarkStart w:id="123" w:name="OLE_LINK88"/>
            <w:bookmarkEnd w:id="121"/>
            <w:bookmarkEnd w:id="122"/>
            <w:bookmarkEnd w:id="12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传感器与信号调理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ensor and Signal Conditioning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 Course D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color w:val="1508B8"/>
                <w:kern w:val="0"/>
                <w:sz w:val="24"/>
                <w:szCs w:val="16"/>
              </w:rPr>
            </w:pPr>
            <w:r>
              <w:rPr>
                <w:rFonts w:eastAsia="宋体" w:ascii="Times New Roman" w:hAnsi="Times New Roman"/>
                <w:color w:val="1508B8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6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微机原理与系统设计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icrocomputer Principle and System Design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 Course Desig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color w:val="1508B8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1508B8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0104162Z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演讲与口才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peech and Eloquence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选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124" w:name="OLE_LINK92"/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bookmarkEnd w:id="124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.5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25" w:name="OLE_LINK94"/>
            <w:bookmarkStart w:id="126" w:name="OLE_LINK94"/>
            <w:bookmarkEnd w:id="126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0101458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口才艺术与社交礼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oquence Art and Social Etiquette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27" w:name="OLE_LINK97"/>
            <w:bookmarkStart w:id="128" w:name="_Hlk448935745"/>
            <w:bookmarkStart w:id="129" w:name="OLE_LINK96"/>
            <w:bookmarkStart w:id="130" w:name="OLE_LINK95"/>
            <w:bookmarkStart w:id="131" w:name="_Hlk448931003"/>
            <w:bookmarkStart w:id="132" w:name="OLE_LINK19"/>
            <w:bookmarkStart w:id="133" w:name="OLE_LINK20"/>
            <w:bookmarkStart w:id="134" w:name="OLE_LINK14"/>
            <w:bookmarkStart w:id="135" w:name="OLE_LINK13"/>
            <w:bookmarkStart w:id="136" w:name="OLE_LINK97"/>
            <w:bookmarkStart w:id="137" w:name="_Hlk448935745"/>
            <w:bookmarkStart w:id="138" w:name="OLE_LINK96"/>
            <w:bookmarkStart w:id="139" w:name="OLE_LINK95"/>
            <w:bookmarkStart w:id="140" w:name="_Hlk448931003"/>
            <w:bookmarkStart w:id="141" w:name="OLE_LINK19"/>
            <w:bookmarkStart w:id="142" w:name="OLE_LINK20"/>
            <w:bookmarkStart w:id="143" w:name="OLE_LINK14"/>
            <w:bookmarkStart w:id="144" w:name="OLE_LINK13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软件技术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oftware Technique Basis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  <w:bookmarkStart w:id="145" w:name="_Hlk448930769"/>
            <w:bookmarkStart w:id="146" w:name="OLE_LINK10"/>
            <w:bookmarkStart w:id="147" w:name="OLE_LINK9"/>
            <w:bookmarkStart w:id="148" w:name="_Hlk448930769"/>
            <w:bookmarkStart w:id="149" w:name="OLE_LINK10"/>
            <w:bookmarkStart w:id="150" w:name="OLE_LINK9"/>
            <w:bookmarkEnd w:id="148"/>
            <w:bookmarkEnd w:id="149"/>
            <w:bookmarkEnd w:id="150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器控制与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LC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原理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ical Control and PLC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微型传感器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icro Sensor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1508B8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  <w:t>限选</w:t>
            </w: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射频模拟电路与系统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RF analog circuits and systems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1508B8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  <w:bookmarkStart w:id="151" w:name="_Hlk448931015"/>
            <w:bookmarkStart w:id="152" w:name="OLE_LINK22"/>
            <w:bookmarkStart w:id="153" w:name="OLE_LINK21"/>
            <w:bookmarkStart w:id="154" w:name="OLE_LINK15"/>
            <w:bookmarkStart w:id="155" w:name="OLE_LINK16"/>
            <w:bookmarkStart w:id="156" w:name="_Hlk448931015"/>
            <w:bookmarkStart w:id="157" w:name="OLE_LINK22"/>
            <w:bookmarkStart w:id="158" w:name="OLE_LINK21"/>
            <w:bookmarkStart w:id="159" w:name="OLE_LINK15"/>
            <w:bookmarkStart w:id="160" w:name="OLE_LINK16"/>
            <w:bookmarkEnd w:id="156"/>
            <w:bookmarkEnd w:id="157"/>
            <w:bookmarkEnd w:id="158"/>
            <w:bookmarkEnd w:id="159"/>
            <w:bookmarkEnd w:id="160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  <w:t>组态软件</w:t>
            </w:r>
            <w:r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  <w:lang w:eastAsia="zh-CN"/>
              </w:rPr>
              <w:t>应用</w:t>
            </w:r>
            <w:r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  <w:t>技术</w:t>
            </w: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 xml:space="preserve">Configuration Software </w:t>
            </w: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  <w:lang w:val="en-US" w:eastAsia="zh-CN"/>
              </w:rPr>
              <w:t xml:space="preserve">Application </w:t>
            </w: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Technique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  <w:bookmarkStart w:id="161" w:name="OLE_LINK39"/>
            <w:bookmarkStart w:id="162" w:name="OLE_LINK38"/>
            <w:bookmarkStart w:id="163" w:name="OLE_LINK39"/>
            <w:bookmarkStart w:id="164" w:name="OLE_LINK38"/>
            <w:bookmarkEnd w:id="163"/>
            <w:bookmarkEnd w:id="16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计算机控制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omputer Control Technology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color w:val="FF0000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  <w:bookmarkStart w:id="165" w:name="OLE_LINK37"/>
            <w:bookmarkStart w:id="166" w:name="OLE_LINK37"/>
            <w:bookmarkEnd w:id="166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167" w:name="OLE_LINK104"/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6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  <w:bookmarkEnd w:id="167"/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机器人技术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Robotic Technology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  <w:bookmarkStart w:id="168" w:name="OLE_LINK100"/>
            <w:bookmarkStart w:id="169" w:name="OLE_LINK99"/>
            <w:bookmarkStart w:id="170" w:name="OLE_LINK98"/>
            <w:bookmarkStart w:id="171" w:name="OLE_LINK100"/>
            <w:bookmarkStart w:id="172" w:name="OLE_LINK99"/>
            <w:bookmarkStart w:id="173" w:name="OLE_LINK98"/>
            <w:bookmarkEnd w:id="171"/>
            <w:bookmarkEnd w:id="172"/>
            <w:bookmarkEnd w:id="17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10601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无损检测技术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NDT Technology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1508B8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081060210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SP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原理及应用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DSP Theory and Application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2</w:t>
            </w: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</w:rPr>
              <w:t>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  <w:lang w:val="en-US" w:eastAsia="zh-CN"/>
              </w:rPr>
              <w:t>3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ascii="Times New Roman" w:hAnsi="Times New Roman"/>
                <w:color w:val="FF0000"/>
                <w:kern w:val="0"/>
                <w:sz w:val="16"/>
                <w:szCs w:val="16"/>
                <w:lang w:val="en-US" w:eastAsia="zh-CN"/>
              </w:rPr>
              <w:t>24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5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宋体" w:hAnsi="宋体" w:eastAsia="宋体" w:cs="宋体"/>
          <w:color w:val="000000"/>
          <w:sz w:val="24"/>
          <w:szCs w:val="30"/>
        </w:rPr>
      </w:pPr>
      <w:r>
        <w:br w:type="page"/>
      </w:r>
      <w:r>
        <w:rPr>
          <w:rFonts w:ascii="宋体" w:hAnsi="宋体" w:cs="宋体" w:eastAsia="宋体"/>
          <w:color w:val="000000"/>
          <w:sz w:val="24"/>
          <w:szCs w:val="30"/>
        </w:rPr>
        <w:t>测控技术与仪器专业指导性教学进程表（续）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34"/>
        <w:gridCol w:w="2466"/>
        <w:gridCol w:w="580"/>
        <w:gridCol w:w="609"/>
        <w:gridCol w:w="546"/>
        <w:gridCol w:w="499"/>
        <w:gridCol w:w="444"/>
        <w:gridCol w:w="445"/>
        <w:gridCol w:w="1067"/>
        <w:gridCol w:w="916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建议修读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课程编号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课程性质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学时分配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课程类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授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线上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60" w:after="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bookmarkStart w:id="174" w:name="_Hlk448931317"/>
            <w:bookmarkStart w:id="175" w:name="OLE_LINK28"/>
            <w:bookmarkStart w:id="176" w:name="OLE_LINK27"/>
            <w:bookmarkStart w:id="177" w:name="OLE_LINK26"/>
            <w:bookmarkStart w:id="178" w:name="OLE_LINK25"/>
            <w:bookmarkStart w:id="179" w:name="OLE_LINK109"/>
            <w:bookmarkStart w:id="180" w:name="_Hlk448935848"/>
            <w:bookmarkStart w:id="181" w:name="OLE_LINK108"/>
            <w:bookmarkStart w:id="182" w:name="OLE_LINK107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r>
              <w:rPr>
                <w:rFonts w:ascii="宋体" w:hAnsi="宋体" w:cs="宋体"/>
                <w:color w:val="000000"/>
                <w:sz w:val="21"/>
                <w:szCs w:val="21"/>
              </w:rPr>
              <w:t>第七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自动测试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utomatic Measurement Technique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必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FPGA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技术与应用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FPGA Technology and Applicatio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200001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形势与政策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-5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Situation and Policy- V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通识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  <w:bookmarkStart w:id="183" w:name="OLE_LINK112"/>
            <w:bookmarkStart w:id="184" w:name="OLE_LINK111"/>
            <w:bookmarkStart w:id="185" w:name="OLE_LINK110"/>
            <w:bookmarkStart w:id="186" w:name="OLE_LINK112"/>
            <w:bookmarkStart w:id="187" w:name="OLE_LINK111"/>
            <w:bookmarkStart w:id="188" w:name="OLE_LINK110"/>
            <w:bookmarkEnd w:id="186"/>
            <w:bookmarkEnd w:id="187"/>
            <w:bookmarkEnd w:id="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自动测试技术课程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utomatic Measurement Technique Course Desig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1508B8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bookmarkStart w:id="189" w:name="OLE_LINK116"/>
            <w:bookmarkStart w:id="190" w:name="OLE_LINK115"/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  <w:bookmarkEnd w:id="189"/>
            <w:bookmarkEnd w:id="190"/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FPGA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技术与应用课程设计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FPGA Technology and Application Course Desig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1508B8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子电路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CAD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训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onic Circuit CAD Training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1508B8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1508B8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  <w:bookmarkStart w:id="191" w:name="OLE_LINK119"/>
            <w:bookmarkStart w:id="192" w:name="OLE_LINK118"/>
            <w:bookmarkStart w:id="193" w:name="OLE_LINK117"/>
            <w:bookmarkStart w:id="194" w:name="OLE_LINK119"/>
            <w:bookmarkStart w:id="195" w:name="OLE_LINK118"/>
            <w:bookmarkStart w:id="196" w:name="OLE_LINK117"/>
            <w:bookmarkEnd w:id="194"/>
            <w:bookmarkEnd w:id="195"/>
            <w:bookmarkEnd w:id="1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3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机器视觉检测技术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Image Detection Technique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选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16"/>
                <w:szCs w:val="21"/>
              </w:rPr>
              <w:t>限选</w:t>
            </w:r>
            <w:r>
              <w:rPr>
                <w:rFonts w:eastAsia="宋体" w:cs="宋体" w:ascii="宋体" w:hAnsi="宋体"/>
                <w:color w:val="000000"/>
                <w:sz w:val="16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6"/>
                <w:szCs w:val="21"/>
              </w:rPr>
              <w:t>学分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4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测控技术与仪器专业英语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easurement and Control Technology and Instrument Professional English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60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75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bookmarkStart w:id="197" w:name="OLE_LINK127"/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移动终端应用开发技术</w:t>
            </w:r>
            <w:bookmarkEnd w:id="197"/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obile Terminal Application Development Technology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081000910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电气安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lectrical Safety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专业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合 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60" w:after="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八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0800604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1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毕业实习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Graduation Practice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必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4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 xml:space="preserve">080060431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毕业设计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Graduation Desig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10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合 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宋体"/>
                <w:color w:val="000000"/>
                <w:sz w:val="18"/>
                <w:szCs w:val="18"/>
              </w:rPr>
            </w:pPr>
            <w:r>
              <w:rPr>
                <w:rFonts w:eastAsia="宋体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素质拓展实践创新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要求学生在毕业前至少选修取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个素质拓展实践创新学分，此类学分根据学校相关文件单独考核记载并计入总学分。</w:t>
            </w:r>
          </w:p>
        </w:tc>
      </w:tr>
      <w:tr>
        <w:trPr>
          <w:trHeight w:val="2505" w:hRule="atLeast"/>
        </w:trPr>
        <w:tc>
          <w:tcPr>
            <w:tcW w:w="9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说明：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课程总学分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其中通识课程平台总学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专业课程平台总学分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89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.5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课程总学时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49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其中授课总学时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97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实验总学时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8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线上总学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32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论课程（不含课内实验）总学分</w:t>
            </w:r>
            <w:bookmarkStart w:id="198" w:name="OLE_LINK36"/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.375</w:t>
            </w:r>
            <w:bookmarkEnd w:id="198"/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占课程总学分比例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6.69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实践课程（含实验、素质拓展实践等）总学分</w:t>
            </w:r>
            <w:bookmarkStart w:id="199" w:name="OLE_LINK120"/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61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.1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25</w:t>
            </w:r>
            <w:bookmarkEnd w:id="199"/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占课程总学分比例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33.3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%</w:t>
            </w:r>
          </w:p>
          <w:p>
            <w:pPr>
              <w:pStyle w:val="Normal"/>
              <w:snapToGrid w:val="false"/>
              <w:spacing w:lineRule="auto" w:line="312"/>
              <w:ind w:firstLine="5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必修课程总学分</w:t>
            </w:r>
            <w:bookmarkStart w:id="200" w:name="OLE_LINK121"/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4</w:t>
            </w:r>
            <w:bookmarkEnd w:id="200"/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占课程总学分比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.7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选修课程总学分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占课程总学分比例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.2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br w:type="page"/>
      </w:r>
      <w:r>
        <w:rPr>
          <w:rFonts w:ascii="宋体" w:hAnsi="宋体" w:cs="宋体" w:eastAsia="宋体"/>
          <w:color w:val="000000"/>
          <w:sz w:val="30"/>
          <w:szCs w:val="30"/>
        </w:rPr>
        <w:t>测控技术与仪器专业主要实践教学环节安排表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3"/>
        <w:gridCol w:w="2510"/>
        <w:gridCol w:w="850"/>
        <w:gridCol w:w="567"/>
        <w:gridCol w:w="885"/>
        <w:gridCol w:w="1064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建议修读时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编号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性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周数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bookmarkStart w:id="201" w:name="OLE_LINK122"/>
            <w:bookmarkStart w:id="202" w:name="_Hlk448932518"/>
            <w:bookmarkStart w:id="203" w:name="OLE_LINK45"/>
            <w:bookmarkStart w:id="204" w:name="OLE_LINK44"/>
            <w:bookmarkEnd w:id="201"/>
            <w:bookmarkEnd w:id="202"/>
            <w:bookmarkEnd w:id="203"/>
            <w:bookmarkEnd w:id="204"/>
            <w:r>
              <w:rPr>
                <w:rFonts w:ascii="宋体" w:hAnsi="宋体" w:cs="宋体" w:eastAsia="宋体"/>
                <w:sz w:val="16"/>
                <w:szCs w:val="16"/>
              </w:rPr>
              <w:t>第</w:t>
            </w:r>
            <w:r>
              <w:rPr>
                <w:rFonts w:ascii="宋体" w:hAnsi="宋体" w:cs="宋体" w:eastAsia="宋体"/>
                <w:sz w:val="16"/>
                <w:szCs w:val="16"/>
              </w:rPr>
              <w:t>一</w:t>
            </w:r>
            <w:r>
              <w:rPr>
                <w:rFonts w:ascii="宋体" w:hAnsi="宋体" w:cs="宋体" w:eastAsia="宋体"/>
                <w:sz w:val="16"/>
                <w:szCs w:val="16"/>
              </w:rPr>
              <w:t>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20000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军事技能训练（军训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Military Train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bookmarkStart w:id="205" w:name="OLE_LINK123"/>
            <w:bookmarkEnd w:id="205"/>
            <w:r>
              <w:rPr>
                <w:rFonts w:ascii="宋体" w:hAnsi="宋体" w:cs="宋体" w:eastAsia="宋体"/>
                <w:sz w:val="16"/>
                <w:szCs w:val="16"/>
              </w:rPr>
              <w:t>第</w:t>
            </w:r>
            <w:r>
              <w:rPr>
                <w:rFonts w:ascii="宋体" w:hAnsi="宋体" w:cs="宋体" w:eastAsia="宋体"/>
                <w:sz w:val="16"/>
                <w:szCs w:val="16"/>
              </w:rPr>
              <w:t>二</w:t>
            </w:r>
            <w:r>
              <w:rPr>
                <w:rFonts w:ascii="宋体" w:hAnsi="宋体" w:cs="宋体" w:eastAsia="宋体"/>
                <w:sz w:val="16"/>
                <w:szCs w:val="16"/>
              </w:rPr>
              <w:t>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300004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物理实验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General Physics</w:t>
            </w: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　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Experimentation b-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4</w:t>
            </w:r>
            <w:r>
              <w:rPr>
                <w:rFonts w:ascii="宋体" w:hAnsi="宋体" w:cs="宋体" w:eastAsia="宋体"/>
                <w:sz w:val="16"/>
                <w:szCs w:val="16"/>
              </w:rPr>
              <w:t>学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三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5300001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工程基础实训与实践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a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Basic Training and Practice of Engineering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bookmarkStart w:id="206" w:name="OLE_LINK126"/>
            <w:bookmarkEnd w:id="206"/>
            <w:r>
              <w:rPr>
                <w:rFonts w:ascii="宋体" w:hAnsi="宋体" w:cs="宋体" w:eastAsia="宋体"/>
                <w:sz w:val="16"/>
                <w:szCs w:val="16"/>
              </w:rPr>
              <w:t>第三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300004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物理实验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b-2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General Physics Experimentation b-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4</w:t>
            </w:r>
            <w:r>
              <w:rPr>
                <w:rFonts w:ascii="宋体" w:hAnsi="宋体" w:cs="宋体" w:eastAsia="宋体"/>
                <w:sz w:val="16"/>
                <w:szCs w:val="16"/>
              </w:rPr>
              <w:t>学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bookmarkStart w:id="207" w:name="OLE_LINK124"/>
            <w:bookmarkEnd w:id="207"/>
            <w:r>
              <w:rPr>
                <w:rFonts w:ascii="宋体" w:hAnsi="宋体" w:cs="宋体" w:eastAsia="宋体"/>
                <w:sz w:val="16"/>
                <w:szCs w:val="16"/>
              </w:rPr>
              <w:t>第四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08002016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模拟电子技术实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Analog Electronics Technology Exper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4</w:t>
            </w:r>
            <w:r>
              <w:rPr>
                <w:rFonts w:ascii="宋体" w:hAnsi="宋体" w:cs="宋体" w:eastAsia="宋体"/>
                <w:sz w:val="16"/>
                <w:szCs w:val="16"/>
              </w:rPr>
              <w:t>学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四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4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专业实习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Professional Pract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四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20000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"/>
                <w:kern w:val="0"/>
                <w:sz w:val="16"/>
                <w:szCs w:val="16"/>
              </w:rPr>
              <w:t>思想政治理论课实践教学</w:t>
            </w:r>
            <w:r>
              <w:rPr>
                <w:rFonts w:eastAsia="宋体" w:ascii="Times New Roman" w:hAnsi="Times New Roman"/>
                <w:kern w:val="0"/>
                <w:sz w:val="16"/>
                <w:szCs w:val="16"/>
              </w:rPr>
              <w:t>Practice of Ideology Political Theory Cour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  <w:bookmarkStart w:id="208" w:name="OLE_LINK103"/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  <w:bookmarkEnd w:id="208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暑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bookmarkStart w:id="209" w:name="OLE_LINK125"/>
            <w:bookmarkEnd w:id="209"/>
            <w:r>
              <w:rPr>
                <w:rFonts w:ascii="宋体" w:hAnsi="宋体" w:cs="宋体" w:eastAsia="宋体"/>
                <w:sz w:val="16"/>
                <w:szCs w:val="16"/>
              </w:rPr>
              <w:t>第五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2017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 xml:space="preserve">数字电子技术实验 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Digital Electronics Technology Exper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4</w:t>
            </w:r>
            <w:r>
              <w:rPr>
                <w:rFonts w:ascii="宋体" w:hAnsi="宋体" w:cs="宋体" w:eastAsia="宋体"/>
                <w:sz w:val="16"/>
                <w:szCs w:val="16"/>
              </w:rPr>
              <w:t>学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五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5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单片机原理与程序设计课程设计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Single Chip Microcomputer Principle and Program Design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五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5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电子测量技术课程设计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Electronic Measurement Technology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五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2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电子技术课程设计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Electronic Technology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五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10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电工电子工程训练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Electrical and Electronic Technology Train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六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6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传感器与信号调理课程设计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Sensor and Signal Conditioning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六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6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微机原理与系统设计课程设计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Microcomputer Principle and System Design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七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7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自动测试技术课程设计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Automatic Measurement Technique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七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7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FPGA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技术与应用课程设计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FPGA Technology and Application Course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七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7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电子电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CAD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实训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Electronic Circuit CAD Train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八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4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 xml:space="preserve">毕业实习  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Graduation Pract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第八学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0800604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 xml:space="preserve">毕业设计 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Graduation Des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</w:rPr>
              <w:t>必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  <w:r>
              <w:rPr>
                <w:rFonts w:ascii="宋体" w:hAnsi="宋体" w:cs="宋体" w:eastAsia="宋体"/>
                <w:sz w:val="16"/>
                <w:szCs w:val="16"/>
              </w:rPr>
              <w:t>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合 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3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">
    <w:name w:val="纯文本 Char"/>
    <w:qFormat/>
    <w:rPr>
      <w:rFonts w:ascii="宋体" w:hAnsi="宋体" w:eastAsia="宋体" w:cs="宋体"/>
      <w:color w:val="000000"/>
      <w:kern w:val="0"/>
      <w:sz w:val="24"/>
      <w:szCs w:val="24"/>
    </w:rPr>
  </w:style>
  <w:style w:type="character" w:styleId="Char2">
    <w:name w:val="批注框文本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3Char">
    <w:name w:val="标题 3 Char"/>
    <w:qFormat/>
    <w:rPr>
      <w:rFonts w:ascii="仿宋_GB2312;仿宋" w:hAnsi="仿宋_GB2312;仿宋" w:eastAsia="仿宋_GB2312;仿宋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</w:pPr>
    <w:rPr>
      <w:kern w:val="0"/>
      <w:szCs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">
    <w:name w:val="Char Char1"/>
    <w:basedOn w:val="Normal"/>
    <w:qFormat/>
    <w:pPr/>
    <w:rPr>
      <w:rFonts w:ascii="Times New Roman" w:hAnsi="Times New Roman" w:eastAsia="宋体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12:00Z</dcterms:created>
  <dc:creator>Administrator</dc:creator>
  <dc:description/>
  <dc:language>en-US</dc:language>
  <cp:lastModifiedBy>zxl</cp:lastModifiedBy>
  <cp:lastPrinted>2016-04-12T14:40:00Z</cp:lastPrinted>
  <dcterms:modified xsi:type="dcterms:W3CDTF">2016-10-14T02:06:51Z</dcterms:modified>
  <cp:revision>10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