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测控技术与仪器专业培养方案</w:t>
      </w:r>
    </w:p>
    <w:p>
      <w:pPr>
        <w:pStyle w:val="Normal"/>
        <w:snapToGrid w:val="false"/>
        <w:spacing w:lineRule="auto" w:line="348"/>
        <w:ind w:left="2520" w:hanging="0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专业负责人：</w:t>
      </w:r>
    </w:p>
    <w:p>
      <w:p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一、专业简介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测控技术与仪器专业是在国家级特色专业自动化专业的基础上，于</w:t>
      </w:r>
      <w:r>
        <w:rPr>
          <w:sz w:val="24"/>
        </w:rPr>
        <w:t>2013</w:t>
      </w:r>
      <w:r>
        <w:rPr>
          <w:sz w:val="24"/>
        </w:rPr>
        <w:t>年正式设立的，已形成了具有学士、硕士、博士培养层次的体系，控制科学与工程学科为河南省重点学科；已形成了实践训练、基础实验两个国家级实验教学示范中心和三个省级重点实验室平台；教学上具有两个国家级、省级教学团队和两门国家级精品资源共享课程。该专业教学环境优越，师资队伍精良，人才培养质量较高。</w:t>
      </w:r>
    </w:p>
    <w:p>
      <w:p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二、培养目标</w:t>
      </w:r>
    </w:p>
    <w:p>
      <w:pPr>
        <w:pStyle w:val="Normal"/>
        <w:spacing w:lineRule="exact" w:line="440"/>
        <w:ind w:firstLine="480"/>
        <w:rPr>
          <w:sz w:val="21"/>
          <w:szCs w:val="21"/>
        </w:rPr>
      </w:pPr>
      <w:r>
        <w:rPr>
          <w:sz w:val="24"/>
        </w:rPr>
        <w:t>本专业培养</w:t>
      </w:r>
      <w:r>
        <w:rPr>
          <w:sz w:val="24"/>
        </w:rPr>
        <w:t>专业知识、实践能力、综合素质全面发展，掌握测量、控制和仪器领域的基础理论、专门知识和专业技能，掌握信息获取、传输、处理和应用的技术方法，掌握</w:t>
      </w:r>
      <w:r>
        <w:rPr>
          <w:sz w:val="24"/>
        </w:rPr>
        <w:t>检测技术、信息转换与处理、自动化仪表、测量与控制、网络集成及智能装置等方面的基本理论和相关专业知识，具有较强实际工程能力和一定研究能力的研究应用型人才。</w:t>
      </w:r>
    </w:p>
    <w:p>
      <w:p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三、培养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专业学生主要学习测量理论、仪器设计与测控系统集成技术基础，学习测量、控制和仪器相关的电子学、计算机科学、自动控制等理论与技术基础，通过多种教学环节和工程实践，接受现代测控技术等基础训练，具有测控系统和仪器设计、开发及集成应用能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毕业生应获得以下几方面的知识和能力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掌握测量理论、测量控制技术、测控系统和仪器分析、设计与集成应用的基本理论和专业知识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掌握分析和解决测量、控制和仪器领域实际问题的基本技能与方法，具有综合应用物理学、电子、计算机技术、通信、控制等领域知识的能力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能够熟练操作使用各种电子测控仪器、先进传感器、自动化仪表和智能仪器，能够根据生产实际的要求设计自动检测和控制装置，根据客户的需求和满足企业信息化要求开发相应的信息管理系统，并具有设计安装维护测控仪器、自动化仪表的专业技能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熟悉国内外产品质量控制和安全生产的政策、法规，对当前国内外本专业常用的技术规范和标准有一定的了解，熟悉市场经济、企业管理等基本知识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充分掌握测控系统项目的开发规范与实施方法，能够将其灵活应用到工程开发实践当中，具有软硬件工程项目管理和质量评估能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具有流畅的公共英语交流能力和熟练的专业英语运用能力</w:t>
      </w:r>
      <w:r>
        <w:rPr>
          <w:sz w:val="24"/>
        </w:rPr>
        <w:t>，具有国际视野和跨文化环境下的沟通与交流的初步能力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了解现代</w:t>
      </w:r>
      <w:r>
        <w:rPr>
          <w:sz w:val="24"/>
        </w:rPr>
        <w:t>IT</w:t>
      </w:r>
      <w:r>
        <w:rPr>
          <w:sz w:val="24"/>
        </w:rPr>
        <w:t>产业的理论前沿、应用前景和发展动态</w:t>
      </w:r>
      <w:r>
        <w:rPr>
          <w:sz w:val="24"/>
        </w:rPr>
        <w:t>；</w:t>
      </w:r>
      <w:r>
        <w:rPr>
          <w:sz w:val="24"/>
        </w:rPr>
        <w:t>兼有管理和经营现代化</w:t>
      </w:r>
      <w:r>
        <w:rPr>
          <w:sz w:val="24"/>
        </w:rPr>
        <w:t>IT</w:t>
      </w:r>
      <w:r>
        <w:rPr>
          <w:sz w:val="24"/>
        </w:rPr>
        <w:t>企业的能力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具有良好的职业道德、敬业精神和社会责任感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具有较扎实的自然科学基础，较好的人文素养，较强的语言文字表达、交流沟通和团队合作的能力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熟悉测控信息系统软硬件产品的研究开发和生产的各个环节，能够胜任复杂系统的分析、设计、实现、测试和维护工作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具有批判性思维、创新意识和科学研究的基本能力；</w:t>
      </w:r>
    </w:p>
    <w:p>
      <w:pPr>
        <w:pStyle w:val="Normal"/>
        <w:spacing w:lineRule="exact" w:line="440"/>
        <w:ind w:firstLine="480"/>
        <w:rPr>
          <w:rFonts w:ascii="Times New Roman" w:hAnsi="Times New Roman"/>
          <w:sz w:val="21"/>
          <w:szCs w:val="21"/>
        </w:rPr>
      </w:pPr>
      <w:r>
        <w:rPr>
          <w:sz w:val="24"/>
        </w:rPr>
        <w:t>具有终身学习意识和获取新知识的能力；</w:t>
      </w:r>
    </w:p>
    <w:p>
      <w:p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四、主干学科、专业核心课程、课程平台及学分比例</w:t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color w:val="000000"/>
          <w:sz w:val="24"/>
        </w:rPr>
      </w:pPr>
      <w:r>
        <w:rPr>
          <w:rFonts w:eastAsia="楷体_GB2312" w:cs="宋体;SimSun" w:ascii="楷体_GB2312" w:hAnsi="楷体_GB2312"/>
          <w:b/>
          <w:color w:val="000000"/>
          <w:sz w:val="24"/>
        </w:rPr>
        <w:t>1</w:t>
      </w:r>
      <w:r>
        <w:rPr>
          <w:rFonts w:ascii="楷体_GB2312" w:hAnsi="楷体_GB2312" w:cs="宋体;SimSun" w:eastAsia="楷体_GB2312"/>
          <w:b/>
          <w:color w:val="000000"/>
          <w:sz w:val="24"/>
        </w:rPr>
        <w:t>．主干学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仪器科学与技术，</w:t>
      </w:r>
      <w:r>
        <w:rPr>
          <w:sz w:val="24"/>
        </w:rPr>
        <w:t>控制科学与工程</w:t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color w:val="000000"/>
          <w:sz w:val="24"/>
        </w:rPr>
      </w:pPr>
      <w:r>
        <w:rPr>
          <w:rFonts w:eastAsia="楷体_GB2312" w:cs="宋体;SimSun" w:ascii="楷体_GB2312" w:hAnsi="楷体_GB2312"/>
          <w:b/>
          <w:color w:val="000000"/>
          <w:sz w:val="24"/>
        </w:rPr>
        <w:t>2</w:t>
      </w:r>
      <w:r>
        <w:rPr>
          <w:rFonts w:ascii="楷体_GB2312" w:hAnsi="楷体_GB2312" w:cs="宋体;SimSun" w:eastAsia="楷体_GB2312"/>
          <w:b/>
          <w:color w:val="000000"/>
          <w:sz w:val="24"/>
        </w:rPr>
        <w:t>．专业核心课程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主要课程有：电路理论、信号与系统、电子技术、数字信号处理、高级语言程序设计、数字信号处理、电磁场与波、射频模拟电路、传感器与信号调理（省级双语精品资源共享课）、电子测量技术、单片机原理与程序设计、微机原理与系统设计、自动测试技术（特色课程）、软件技术基础等课程。</w:t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</w:rPr>
        <w:t>．课程平台及学分比例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2052"/>
        <w:gridCol w:w="940"/>
        <w:gridCol w:w="1260"/>
        <w:gridCol w:w="2149"/>
        <w:gridCol w:w="1091"/>
      </w:tblGrid>
      <w:tr>
        <w:trPr>
          <w:trHeight w:val="341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课程平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课程模块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课程性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修读学分要求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占总学分比例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备</w:t>
            </w:r>
            <w:r>
              <w:rPr>
                <w:rFonts w:ascii="Times New Roman" w:hAnsi="Times New Roman" w:eastAsia="Times New Roman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注</w:t>
            </w:r>
          </w:p>
        </w:tc>
      </w:tr>
      <w:tr>
        <w:trPr>
          <w:trHeight w:val="222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bookmarkStart w:id="0" w:name="_Hlk448932564"/>
            <w:bookmarkStart w:id="1" w:name="OLE_LINK47"/>
            <w:bookmarkStart w:id="2" w:name="OLE_LINK46"/>
            <w:bookmarkEnd w:id="0"/>
            <w:bookmarkEnd w:id="1"/>
            <w:bookmarkEnd w:id="2"/>
            <w:r>
              <w:rPr>
                <w:rFonts w:ascii="Times New Roman" w:hAnsi="Times New Roman"/>
                <w:color w:val="000000"/>
                <w:sz w:val="16"/>
                <w:szCs w:val="16"/>
              </w:rPr>
              <w:t>通识课程平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公共基础课程模块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bookmarkStart w:id="3" w:name="OLE_LINK50"/>
            <w:bookmarkStart w:id="4" w:name="OLE_LINK49"/>
            <w:r>
              <w:rPr>
                <w:rFonts w:ascii="Times New Roman" w:hAnsi="Times New Roman"/>
                <w:color w:val="000000"/>
                <w:sz w:val="16"/>
                <w:szCs w:val="16"/>
              </w:rPr>
              <w:t>76.5</w:t>
            </w:r>
            <w:bookmarkEnd w:id="3"/>
            <w:bookmarkEnd w:id="4"/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1.4%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两个平台课程学分相加即为总学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分。</w:t>
            </w:r>
          </w:p>
        </w:tc>
      </w:tr>
      <w:tr>
        <w:trPr>
          <w:trHeight w:val="264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素质拓展理论课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素质拓展实践创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选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专业课程平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专业理论必修课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8.6%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专业理论选修课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选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专业实践课程模块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39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合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182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bookmarkStart w:id="5" w:name="_Hlk448932029"/>
            <w:bookmarkStart w:id="6" w:name="OLE_LINK30"/>
            <w:bookmarkStart w:id="7" w:name="OLE_LINK29"/>
            <w:bookmarkEnd w:id="5"/>
            <w:bookmarkEnd w:id="6"/>
            <w:bookmarkEnd w:id="7"/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实践教学环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主要实践教学环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1.1%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课内实验限定累计总学时除以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6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即为所得学分；五项合计即为实践教学总学分。</w:t>
            </w:r>
          </w:p>
        </w:tc>
      </w:tr>
      <w:tr>
        <w:trPr>
          <w:trHeight w:val="236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独立设置的实验课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专业（实践）创新模块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课内实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7.625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素质拓展实践创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选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9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合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bookmarkStart w:id="8" w:name="OLE_LINK48"/>
            <w:r>
              <w:rPr>
                <w:rFonts w:ascii="Times New Roman" w:hAnsi="Times New Roman"/>
                <w:color w:val="000000"/>
                <w:sz w:val="16"/>
                <w:szCs w:val="16"/>
              </w:rPr>
              <w:t>56.625</w:t>
            </w:r>
            <w:bookmarkEnd w:id="8"/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五、修业年限、毕业学分要求与授予学位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修业年限：</w:t>
      </w:r>
      <w:r>
        <w:rPr>
          <w:sz w:val="24"/>
        </w:rPr>
        <w:t>基本学制四年，弹性学习年限为</w:t>
      </w:r>
      <w:r>
        <w:rPr>
          <w:sz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</w:rPr>
        <w:t>～</w:t>
      </w:r>
      <w:r>
        <w:rPr>
          <w:sz w:val="24"/>
        </w:rPr>
        <w:t>6</w:t>
      </w:r>
      <w:r>
        <w:rPr>
          <w:sz w:val="24"/>
        </w:rPr>
        <w:t>年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毕业学分要求：总学分</w:t>
      </w:r>
      <w:r>
        <w:rPr>
          <w:sz w:val="24"/>
        </w:rPr>
        <w:t>182</w:t>
      </w:r>
      <w:r>
        <w:rPr>
          <w:sz w:val="24"/>
        </w:rPr>
        <w:t>学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授予学位：工学学士</w:t>
      </w:r>
    </w:p>
    <w:p>
      <w:p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六、就业（发展）方向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bCs/>
          <w:sz w:val="24"/>
        </w:rPr>
        <w:t>学生毕业后，可在仪器仪表制造、交通、电信、医疗设备、质量技术检测等行业从事电子信息系统、传感器、精密仪器、仪器仪表等方面的设计开发、试验研究、运行管理等工作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93" w:after="93"/>
        <w:ind w:firstLine="562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七、测控技术与仪器专业指导性教学进程表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测控技术与仪器专业指导性教学进程表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72"/>
        <w:gridCol w:w="2914"/>
        <w:gridCol w:w="427"/>
        <w:gridCol w:w="483"/>
        <w:gridCol w:w="518"/>
        <w:gridCol w:w="489"/>
        <w:gridCol w:w="456"/>
        <w:gridCol w:w="483"/>
        <w:gridCol w:w="1148"/>
        <w:gridCol w:w="953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建议修读时间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编号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课程性质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学时分配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课程类别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授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线上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第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一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5200000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军事理论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Military Theory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必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40" w:before="260" w:after="260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;SimSun"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1000045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高等数学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-1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Higher Mathematics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- 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400010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大学英语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-1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-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0400003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画法几何与工程制图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Descriptive Geometry and Engineering Drawing b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5000001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大学计算机基础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Foundation of College Computer  b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500001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体育与健康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PE and Health 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200002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思想道德修养与法律基础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Morals, Ethics and Fundamentals of Law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2000017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形势与政策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Situation and Policy 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0400000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画法几何与工程制图课程设计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ourse Design for Descriptive Geometry and Engineering Drawing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5200000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军事技能训练（军训）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Military Training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周</w:t>
            </w:r>
          </w:p>
        </w:tc>
      </w:tr>
      <w:tr>
        <w:trPr>
          <w:trHeight w:val="55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810000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大学生心理健康教育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Psychological Health  Education for College Student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选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指定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合 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4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3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3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第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1000046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高等数学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-2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Higher Mathematics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- II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必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100003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线性代数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b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Linear Algebra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400010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大学英语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-2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- I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300004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大学物理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-1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 xml:space="preserve">College Physics 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c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-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3000042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物理实验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General Physics</w:t>
            </w: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　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Experimentation b- 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5000001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高级语言程序设计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High-level language Programming b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500001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体育与健康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PE and Health I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200001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形势与政策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-1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Situation and Policy- I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5110000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大学生职业生涯与发展规划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Students Venture Employment and Development Planning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选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至少选修</w:t>
            </w: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.5</w:t>
            </w: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60101456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国学智慧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Wisdom in Chinese Classics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7100008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美学概论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Introduction to Aesthetics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ascii="Times New Roman" w:hAnsi="Times New Roman" w:eastAsia="宋体;SimSu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合 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;SimSun"/>
                <w:kern w:val="0"/>
                <w:sz w:val="16"/>
                <w:szCs w:val="16"/>
              </w:rPr>
            </w:pPr>
            <w:r>
              <w:rPr>
                <w:rFonts w:eastAsia="宋体;SimSun"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测控技术与仪器专业指导性教学进程表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55"/>
        <w:gridCol w:w="3206"/>
        <w:gridCol w:w="626"/>
        <w:gridCol w:w="496"/>
        <w:gridCol w:w="495"/>
        <w:gridCol w:w="456"/>
        <w:gridCol w:w="436"/>
        <w:gridCol w:w="397"/>
        <w:gridCol w:w="884"/>
        <w:gridCol w:w="59"/>
        <w:gridCol w:w="811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建议修读时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授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第三学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400010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大学英语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c-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College English c-III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300004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大学物理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c-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College Physics c-II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300004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物理实验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b-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General Physics Experimentation b- II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100003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复变函数与积分变换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Complex Analysis and Integral Transform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001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路理论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1 Circuit Theory1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201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路测试技术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1 Circuit Testing Technology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500001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体育与健康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PE and Health III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2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中国近现代史纲要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Outline of Contemporary and Modern Chinese History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1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形势与政策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-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Situation and Policy- II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3000014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工程基础实训与实践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a                      Basic Training and Practice of Engineering 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0101528Z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创业企业战略与机会选择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The Business Enterprise Strategy and the Chance to Choose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510000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陈式太极拳文化赏析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Chen Style Taijiquan Appreciation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6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510000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金融衍生品与理财之道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Financial Derivatives and Financial Management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ascii="Times New Roman" w:hAnsi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3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第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400010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大学英语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c-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College English c-IV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100005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概率论与数理统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b Probability Theory and Mathematical Statistics b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1002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模拟电子技术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Analog Electronics Technology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2016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模拟电子技术实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Analog Electronics Technology Experiment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4006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信号与系统分析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Signal and System Analysis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5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体育与健康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PE and Health IV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2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马克思主义基本原理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Marxism Philosophy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1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形势与政策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-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Situation and Policy- III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  <w:bookmarkStart w:id="9" w:name="_Hlk448935374"/>
            <w:bookmarkStart w:id="10" w:name="OLE_LINK57"/>
            <w:bookmarkStart w:id="11" w:name="OLE_LINK56"/>
            <w:bookmarkStart w:id="12" w:name="_Hlk448935374"/>
            <w:bookmarkStart w:id="13" w:name="OLE_LINK57"/>
            <w:bookmarkStart w:id="14" w:name="OLE_LINK56"/>
            <w:bookmarkEnd w:id="12"/>
            <w:bookmarkEnd w:id="13"/>
            <w:bookmarkEnd w:id="14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4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实习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Professional Practice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0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思想政治理论课实践教学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Practice of Ideology Political Theory Course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暑假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  <w:bookmarkStart w:id="15" w:name="OLE_LINK60"/>
            <w:bookmarkStart w:id="16" w:name="OLE_LINK59"/>
            <w:bookmarkStart w:id="17" w:name="OLE_LINK58"/>
            <w:bookmarkStart w:id="18" w:name="OLE_LINK60"/>
            <w:bookmarkStart w:id="19" w:name="OLE_LINK59"/>
            <w:bookmarkStart w:id="20" w:name="OLE_LINK58"/>
            <w:bookmarkEnd w:id="18"/>
            <w:bookmarkEnd w:id="19"/>
            <w:bookmarkEnd w:id="20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1" w:name="OLE_LINK52"/>
            <w:bookmarkStart w:id="22" w:name="OLE_LINK51"/>
            <w:r>
              <w:rPr>
                <w:rFonts w:ascii="Times New Roman" w:hAnsi="Times New Roman"/>
                <w:kern w:val="0"/>
                <w:sz w:val="16"/>
                <w:szCs w:val="16"/>
              </w:rPr>
              <w:t>081060410</w:t>
            </w:r>
            <w:bookmarkEnd w:id="21"/>
            <w:bookmarkEnd w:id="22"/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计量学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Metrology basis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6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  <w:bookmarkStart w:id="23" w:name="_Hlk448935417"/>
            <w:bookmarkStart w:id="24" w:name="OLE_LINK62"/>
            <w:bookmarkStart w:id="25" w:name="OLE_LINK61"/>
            <w:bookmarkStart w:id="26" w:name="_Hlk448935417"/>
            <w:bookmarkStart w:id="27" w:name="OLE_LINK62"/>
            <w:bookmarkStart w:id="28" w:name="OLE_LINK61"/>
            <w:bookmarkEnd w:id="26"/>
            <w:bookmarkEnd w:id="27"/>
            <w:bookmarkEnd w:id="28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4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测量控制与仪器仪表新技术讲座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Lecture of Measurement Control and Instrumentation New Technology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  <w:bookmarkStart w:id="29" w:name="OLE_LINK65"/>
            <w:bookmarkStart w:id="30" w:name="OLE_LINK64"/>
            <w:bookmarkStart w:id="31" w:name="OLE_LINK63"/>
            <w:bookmarkStart w:id="32" w:name="OLE_LINK65"/>
            <w:bookmarkStart w:id="33" w:name="OLE_LINK64"/>
            <w:bookmarkStart w:id="34" w:name="OLE_LINK63"/>
            <w:bookmarkEnd w:id="32"/>
            <w:bookmarkEnd w:id="33"/>
            <w:bookmarkEnd w:id="34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4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自动控制理论基础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Theory of Automatic Control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4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面向对象程序设计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Object Oriented Programming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27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bookmarkStart w:id="35" w:name="OLE_LINK55"/>
            <w:bookmarkStart w:id="36" w:name="OLE_LINK54"/>
            <w:r>
              <w:rPr>
                <w:rFonts w:ascii="Times New Roman" w:hAnsi="Times New Roman"/>
                <w:kern w:val="0"/>
                <w:sz w:val="16"/>
                <w:szCs w:val="16"/>
              </w:rPr>
              <w:t>Matlab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与系统仿真</w:t>
            </w:r>
            <w:bookmarkEnd w:id="35"/>
            <w:bookmarkEnd w:id="36"/>
            <w:r>
              <w:rPr>
                <w:rFonts w:ascii="Times New Roman" w:hAnsi="Times New Roman"/>
                <w:kern w:val="0"/>
                <w:sz w:val="16"/>
                <w:szCs w:val="16"/>
              </w:rPr>
              <w:t>MATLAB and System Simulation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10200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世界科学技术史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Science and Civilisation in the world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10200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哲学与人生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Philosophy and Life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10200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自然保护概论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An Introduction to The Conservation of Nature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kern w:val="0"/>
                <w:sz w:val="24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合</w:t>
            </w:r>
            <w:r>
              <w:rPr>
                <w:rFonts w:ascii="Times New Roman" w:hAnsi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0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7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br w:type="page"/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测控技术与仪器专业指导性教学进程表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14"/>
        <w:gridCol w:w="3642"/>
        <w:gridCol w:w="609"/>
        <w:gridCol w:w="496"/>
        <w:gridCol w:w="542"/>
        <w:gridCol w:w="510"/>
        <w:gridCol w:w="397"/>
        <w:gridCol w:w="423"/>
        <w:gridCol w:w="929"/>
        <w:gridCol w:w="821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建议修读时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授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线上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bookmarkStart w:id="37" w:name="OLE_LINK6"/>
            <w:bookmarkStart w:id="38" w:name="OLE_LINK5"/>
            <w:bookmarkStart w:id="39" w:name="_Hlk448930459"/>
            <w:bookmarkStart w:id="40" w:name="OLE_LINK4"/>
            <w:bookmarkStart w:id="41" w:name="OLE_LINK3"/>
            <w:bookmarkStart w:id="42" w:name="_Hlk448930426"/>
            <w:bookmarkStart w:id="43" w:name="OLE_LINK2"/>
            <w:bookmarkStart w:id="44" w:name="OLE_LINK1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第五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100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数字电子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Digital Electronics Technology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必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2017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数字电子技术实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Digital Electronics Technology Experiment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45" w:name="OLE_LINK68"/>
            <w:bookmarkStart w:id="46" w:name="OLE_LINK67"/>
            <w:bookmarkStart w:id="47" w:name="OLE_LINK66"/>
            <w:bookmarkStart w:id="48" w:name="OLE_LINK68"/>
            <w:bookmarkStart w:id="49" w:name="OLE_LINK67"/>
            <w:bookmarkStart w:id="50" w:name="OLE_LINK66"/>
            <w:bookmarkEnd w:id="48"/>
            <w:bookmarkEnd w:id="49"/>
            <w:bookmarkEnd w:id="5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5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单片机原理与程序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Single Chip Microcomputer Principle and Program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5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子测量技术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lectronic Measurement Technolog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2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毛泽东思想和中国特色社会主义理论体系概论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Introduction to Mao Zedong Thought and Socialism with Chinese Characteristic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1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形势与政策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-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Situation and Policy-IV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51" w:name="OLE_LINK75"/>
            <w:bookmarkStart w:id="52" w:name="OLE_LINK72"/>
            <w:bookmarkStart w:id="53" w:name="OLE_LINK71"/>
            <w:bookmarkStart w:id="54" w:name="OLE_LINK75"/>
            <w:bookmarkStart w:id="55" w:name="OLE_LINK72"/>
            <w:bookmarkStart w:id="56" w:name="OLE_LINK71"/>
            <w:bookmarkEnd w:id="54"/>
            <w:bookmarkEnd w:id="55"/>
            <w:bookmarkEnd w:id="56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5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单片机原理与程序设计课程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Single Chip Microcomputer Principle and Program Design Course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5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子测量技术课程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lectronic Measurement Technology Course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2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子技术课程设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Electronic Technology Course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10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工电子工程训练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Electrical and Electronic Technology Training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57" w:name="OLE_LINK80"/>
            <w:bookmarkStart w:id="58" w:name="_Hlk448935590"/>
            <w:bookmarkStart w:id="59" w:name="OLE_LINK79"/>
            <w:bookmarkStart w:id="60" w:name="OLE_LINK78"/>
            <w:bookmarkStart w:id="61" w:name="OLE_LINK80"/>
            <w:bookmarkStart w:id="62" w:name="_Hlk448935590"/>
            <w:bookmarkStart w:id="63" w:name="OLE_LINK79"/>
            <w:bookmarkStart w:id="64" w:name="OLE_LINK78"/>
            <w:bookmarkEnd w:id="61"/>
            <w:bookmarkEnd w:id="62"/>
            <w:bookmarkEnd w:id="63"/>
            <w:bookmarkEnd w:id="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5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数字信号处理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Digital Signal Processing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选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5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5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磁场与波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lectromagnetic Field and Wave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5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误差理论与数据处理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rror theory and data processing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55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机电一体化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lectromechanical integration Basi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1016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计算机网络与通讯技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Computer Network and Communication Technolog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10000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舞蹈鉴赏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Dance Appreciatio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100005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流行音乐的历史与风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History and Style of Popular Music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合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bookmarkStart w:id="65" w:name="OLE_LINK87"/>
            <w:bookmarkStart w:id="66" w:name="_Hlk448935654"/>
            <w:bookmarkStart w:id="67" w:name="OLE_LINK86"/>
            <w:bookmarkStart w:id="68" w:name="OLE_LINK85"/>
            <w:bookmarkStart w:id="69" w:name="_Hlk448931122"/>
            <w:bookmarkStart w:id="70" w:name="OLE_LINK24"/>
            <w:bookmarkStart w:id="71" w:name="OLE_LINK23"/>
            <w:bookmarkStart w:id="72" w:name="_Hlk448931071"/>
            <w:bookmarkStart w:id="73" w:name="OLE_LINK18"/>
            <w:bookmarkStart w:id="74" w:name="OLE_LINK17"/>
            <w:bookmarkStart w:id="75" w:name="OLE_LINK12"/>
            <w:bookmarkStart w:id="76" w:name="OLE_LINK11"/>
            <w:bookmarkStart w:id="77" w:name="_Hlk448930756"/>
            <w:bookmarkStart w:id="78" w:name="OLE_LINK8"/>
            <w:bookmarkStart w:id="79" w:name="OLE_LINK7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第六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6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传感器与信号调理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Sensor and Signal Conditioning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必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6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微机原理与系统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Microcomputer Principle and System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100000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创业基础与就业指导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ntrepreneurship and Employment Guidance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18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形势与政策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2 Situation and Policy II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80" w:name="OLE_LINK90"/>
            <w:bookmarkStart w:id="81" w:name="OLE_LINK89"/>
            <w:bookmarkStart w:id="82" w:name="OLE_LINK88"/>
            <w:bookmarkStart w:id="83" w:name="OLE_LINK90"/>
            <w:bookmarkStart w:id="84" w:name="OLE_LINK89"/>
            <w:bookmarkStart w:id="85" w:name="OLE_LINK88"/>
            <w:bookmarkEnd w:id="83"/>
            <w:bookmarkEnd w:id="84"/>
            <w:bookmarkEnd w:id="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6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传感器与信号调理课程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Sensor and Signal Conditioning Course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6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微机原理与系统设计课程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Microcomputer Principle and System Design Course Desig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0104162Z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演讲与口才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Speech and Eloquence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选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1.5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60101458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口才艺术与社交礼仪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Eloquence Art and Social Etiquette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素质理论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86" w:name="OLE_LINK97"/>
            <w:bookmarkStart w:id="87" w:name="_Hlk448935745"/>
            <w:bookmarkStart w:id="88" w:name="OLE_LINK96"/>
            <w:bookmarkStart w:id="89" w:name="OLE_LINK95"/>
            <w:bookmarkStart w:id="90" w:name="OLE_LINK20"/>
            <w:bookmarkStart w:id="91" w:name="OLE_LINK19"/>
            <w:bookmarkStart w:id="92" w:name="_Hlk448931003"/>
            <w:bookmarkStart w:id="93" w:name="OLE_LINK14"/>
            <w:bookmarkStart w:id="94" w:name="OLE_LINK13"/>
            <w:bookmarkStart w:id="95" w:name="OLE_LINK97"/>
            <w:bookmarkStart w:id="96" w:name="_Hlk448935745"/>
            <w:bookmarkStart w:id="97" w:name="OLE_LINK96"/>
            <w:bookmarkStart w:id="98" w:name="OLE_LINK95"/>
            <w:bookmarkStart w:id="99" w:name="OLE_LINK20"/>
            <w:bookmarkStart w:id="100" w:name="OLE_LINK19"/>
            <w:bookmarkStart w:id="101" w:name="_Hlk448931003"/>
            <w:bookmarkStart w:id="102" w:name="OLE_LINK14"/>
            <w:bookmarkStart w:id="103" w:name="OLE_LINK13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6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软件技术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Software Technique Basi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3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104" w:name="_Hlk448930769"/>
            <w:bookmarkStart w:id="105" w:name="OLE_LINK10"/>
            <w:bookmarkStart w:id="106" w:name="OLE_LINK9"/>
            <w:bookmarkStart w:id="107" w:name="_Hlk448930769"/>
            <w:bookmarkStart w:id="108" w:name="OLE_LINK10"/>
            <w:bookmarkStart w:id="109" w:name="OLE_LINK9"/>
            <w:bookmarkEnd w:id="107"/>
            <w:bookmarkEnd w:id="108"/>
            <w:bookmarkEnd w:id="109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6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器控制与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PLC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原理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lectrical Control and PLC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6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微型传感器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Micro Sensor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至少选修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6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学分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65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射频模拟电路与系统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RF analog circuits and system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110" w:name="OLE_LINK22"/>
            <w:bookmarkStart w:id="111" w:name="OLE_LINK21"/>
            <w:bookmarkStart w:id="112" w:name="_Hlk448931015"/>
            <w:bookmarkStart w:id="113" w:name="OLE_LINK16"/>
            <w:bookmarkStart w:id="114" w:name="OLE_LINK15"/>
            <w:bookmarkStart w:id="115" w:name="OLE_LINK22"/>
            <w:bookmarkStart w:id="116" w:name="OLE_LINK21"/>
            <w:bookmarkStart w:id="117" w:name="_Hlk448931015"/>
            <w:bookmarkStart w:id="118" w:name="OLE_LINK16"/>
            <w:bookmarkStart w:id="119" w:name="OLE_LINK15"/>
            <w:bookmarkEnd w:id="115"/>
            <w:bookmarkEnd w:id="116"/>
            <w:bookmarkEnd w:id="117"/>
            <w:bookmarkEnd w:id="118"/>
            <w:bookmarkEnd w:id="119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6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组态软件技术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Basis of Configuration Software Technique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67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计算机控制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Computer Control Technolog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  <w:bookmarkStart w:id="120" w:name="OLE_LINK100"/>
            <w:bookmarkStart w:id="121" w:name="OLE_LINK99"/>
            <w:bookmarkStart w:id="122" w:name="OLE_LINK98"/>
            <w:bookmarkStart w:id="123" w:name="OLE_LINK100"/>
            <w:bookmarkStart w:id="124" w:name="OLE_LINK99"/>
            <w:bookmarkStart w:id="125" w:name="OLE_LINK98"/>
            <w:bookmarkEnd w:id="123"/>
            <w:bookmarkEnd w:id="124"/>
            <w:bookmarkEnd w:id="1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18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无损检测技术基础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NDT Technolog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2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DSP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原理及应用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DSP Theory and Application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合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6.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Times New Roman" w:hAnsi="Times New Roman" w:eastAsia="宋体;SimSun"/>
          <w:kern w:val="0"/>
          <w:sz w:val="16"/>
          <w:szCs w:val="16"/>
        </w:rPr>
      </w:pPr>
      <w:r>
        <w:br w:type="page"/>
      </w:r>
      <w:r>
        <w:rPr>
          <w:rFonts w:ascii="Times New Roman" w:hAnsi="Times New Roman" w:cs="宋体;SimSun" w:eastAsia="宋体;SimSun"/>
          <w:b/>
          <w:color w:val="000000"/>
          <w:kern w:val="0"/>
          <w:sz w:val="16"/>
          <w:szCs w:val="16"/>
        </w:rPr>
        <w:t>测控技术与仪器专业指导性教学进程表（续）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34"/>
        <w:gridCol w:w="2466"/>
        <w:gridCol w:w="580"/>
        <w:gridCol w:w="609"/>
        <w:gridCol w:w="546"/>
        <w:gridCol w:w="499"/>
        <w:gridCol w:w="444"/>
        <w:gridCol w:w="445"/>
        <w:gridCol w:w="1067"/>
        <w:gridCol w:w="916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建议修读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课程编号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课程名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课程性质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学分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学时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学时分配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课程类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备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授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实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kern w:val="0"/>
                <w:sz w:val="16"/>
                <w:szCs w:val="16"/>
              </w:rPr>
              <w:t>线上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60" w:after="2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bookmarkStart w:id="126" w:name="OLE_LINK109"/>
            <w:bookmarkStart w:id="127" w:name="_Hlk448935848"/>
            <w:bookmarkStart w:id="128" w:name="OLE_LINK108"/>
            <w:bookmarkStart w:id="129" w:name="OLE_LINK107"/>
            <w:bookmarkStart w:id="130" w:name="OLE_LINK28"/>
            <w:bookmarkStart w:id="131" w:name="OLE_LINK27"/>
            <w:bookmarkStart w:id="132" w:name="_Hlk448931317"/>
            <w:bookmarkStart w:id="133" w:name="OLE_LINK26"/>
            <w:bookmarkStart w:id="134" w:name="OLE_LINK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第七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7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自动测试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Automatic Measurement Technique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必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7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FPGA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技术与应用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FPGA Technology and Applicatio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00001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形势与政策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-5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Situation and Policy- V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公共基础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  <w:bookmarkStart w:id="135" w:name="OLE_LINK112"/>
            <w:bookmarkStart w:id="136" w:name="OLE_LINK111"/>
            <w:bookmarkStart w:id="137" w:name="OLE_LINK110"/>
            <w:bookmarkStart w:id="138" w:name="OLE_LINK112"/>
            <w:bookmarkStart w:id="139" w:name="OLE_LINK111"/>
            <w:bookmarkStart w:id="140" w:name="OLE_LINK110"/>
            <w:bookmarkEnd w:id="138"/>
            <w:bookmarkEnd w:id="139"/>
            <w:bookmarkEnd w:id="1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7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自动测试技术课程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Automatic Measurement Technique Course Desig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1508B8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1508B8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bookmarkStart w:id="141" w:name="OLE_LINK116"/>
            <w:bookmarkStart w:id="142" w:name="OLE_LINK115"/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  <w:bookmarkEnd w:id="141"/>
            <w:bookmarkEnd w:id="142"/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7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FPGA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技术与应用课程设计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FPGA Technology and Application Course Desig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1508B8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1508B8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00607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子电路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CAD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实训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Electronic Circuit CAD Training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1508B8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1508B8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  <w:bookmarkStart w:id="143" w:name="OLE_LINK119"/>
            <w:bookmarkStart w:id="144" w:name="OLE_LINK118"/>
            <w:bookmarkStart w:id="145" w:name="OLE_LINK117"/>
            <w:bookmarkStart w:id="146" w:name="OLE_LINK119"/>
            <w:bookmarkStart w:id="147" w:name="OLE_LINK118"/>
            <w:bookmarkStart w:id="148" w:name="OLE_LINK117"/>
            <w:bookmarkEnd w:id="146"/>
            <w:bookmarkEnd w:id="147"/>
            <w:bookmarkEnd w:id="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7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机器视觉检测技术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Image Detection Technique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选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16"/>
                <w:szCs w:val="21"/>
              </w:rPr>
              <w:t>至少选修</w:t>
            </w:r>
            <w:r>
              <w:rPr>
                <w:rFonts w:ascii="Times New Roman" w:hAnsi="Times New Roman"/>
                <w:color w:val="000000"/>
                <w:sz w:val="16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16"/>
                <w:szCs w:val="21"/>
              </w:rPr>
              <w:t>学分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7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测控技术与仪器专业英语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Measurement and Control Technology and Instrument Professional English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kern w:val="0"/>
                <w:sz w:val="16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810607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移动终端应用开发技术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Mobile Terminal Application Development Technology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 xml:space="preserve">081000910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电气安全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Electrical Safety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合</w:t>
            </w:r>
            <w:r>
              <w:rPr>
                <w:rFonts w:ascii="Times New Roman" w:hAnsi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60" w:after="2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第八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 xml:space="preserve">080060421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毕业实习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 xml:space="preserve">Graduation Practice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必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4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 xml:space="preserve">080060431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毕业设计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Graduation Design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实践教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  <w:t>10</w:t>
            </w:r>
            <w:r>
              <w:rPr>
                <w:rFonts w:ascii="Times New Roman" w:hAnsi="Times New Roman"/>
                <w:kern w:val="0"/>
                <w:sz w:val="16"/>
                <w:szCs w:val="16"/>
              </w:rPr>
              <w:t>周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合</w:t>
            </w:r>
            <w:r>
              <w:rPr>
                <w:rFonts w:ascii="Times New Roman" w:hAnsi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素质拓展实践创新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要求学生在毕业前至少选修取得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个素质拓展实践创新学分，此类学分根据学校相关文件单独考核记载并计入总学分。</w:t>
            </w:r>
          </w:p>
        </w:tc>
      </w:tr>
      <w:tr>
        <w:trPr>
          <w:trHeight w:val="3566" w:hRule="atLeast"/>
        </w:trPr>
        <w:tc>
          <w:tcPr>
            <w:tcW w:w="9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说明：</w:t>
            </w:r>
          </w:p>
          <w:p>
            <w:pPr>
              <w:pStyle w:val="Normal"/>
              <w:snapToGrid w:val="false"/>
              <w:spacing w:lineRule="auto" w:line="312"/>
              <w:ind w:firstLine="40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课程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8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其中通识课程平台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3.5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专业课程平台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8.5.</w:t>
            </w:r>
          </w:p>
          <w:p>
            <w:pPr>
              <w:pStyle w:val="Normal"/>
              <w:snapToGrid w:val="false"/>
              <w:spacing w:lineRule="auto" w:line="312"/>
              <w:ind w:firstLine="40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课程总学时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504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其中授课总学时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038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实验总学时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8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线上总学时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84</w:t>
            </w:r>
          </w:p>
          <w:p>
            <w:pPr>
              <w:pStyle w:val="Normal"/>
              <w:snapToGrid w:val="false"/>
              <w:spacing w:lineRule="auto" w:line="312"/>
              <w:ind w:firstLine="400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理论课程（不含课内实验）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25.375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占课程总学分比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8.9%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；实践课程（含实验、素质拓展实践等）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6.625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占课程总学分比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1.1%</w:t>
            </w:r>
          </w:p>
          <w:p>
            <w:pPr>
              <w:pStyle w:val="Normal"/>
              <w:snapToGrid w:val="false"/>
              <w:spacing w:lineRule="auto" w:line="312"/>
              <w:ind w:firstLine="400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必修课程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39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占课程总学分比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6.37%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；选修课程总学分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占课程总学分比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3.63%</w:t>
            </w:r>
          </w:p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注解：</w:t>
            </w:r>
          </w:p>
          <w:p>
            <w:pPr>
              <w:pStyle w:val="Normal"/>
              <w:snapToGrid w:val="false"/>
              <w:spacing w:lineRule="auto" w:line="312"/>
              <w:ind w:firstLine="32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理论课程总学分加上实践课程总学分，或必修课程总学分加上选修课程总学分应等于课程总学分。按周数进行的实践课程请在学时及学时分配栏中填写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，并在备注栏中说明周数。</w:t>
            </w:r>
          </w:p>
          <w:p>
            <w:pPr>
              <w:pStyle w:val="Normal"/>
              <w:snapToGrid w:val="false"/>
              <w:spacing w:lineRule="auto" w:line="312"/>
              <w:ind w:firstLine="32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课程名称要求中英文对照。课程类别在通识课程、专业课程、实践教学三类中选择注明。</w:t>
            </w:r>
          </w:p>
          <w:p>
            <w:pPr>
              <w:pStyle w:val="Normal"/>
              <w:snapToGrid w:val="false"/>
              <w:spacing w:lineRule="auto" w:line="312"/>
              <w:ind w:firstLine="32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课程编号原则沿用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01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版编号原则，各专业学院可根据实际进行适当调整。</w:t>
            </w:r>
          </w:p>
          <w:p>
            <w:pPr>
              <w:pStyle w:val="Normal"/>
              <w:snapToGrid w:val="false"/>
              <w:spacing w:lineRule="auto" w:line="312"/>
              <w:ind w:firstLine="32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每学期的选修课程尽量设置成课程模块并注明最低选修学分要求（提供选修的课程总学分一般控制在限选学分的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5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～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倍）。</w:t>
            </w:r>
          </w:p>
          <w:p>
            <w:pPr>
              <w:pStyle w:val="Normal"/>
              <w:snapToGrid w:val="false"/>
              <w:spacing w:lineRule="auto" w:line="312"/>
              <w:ind w:firstLine="32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学进程表可根据实际需要进行适当调整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ascii="Times New Roman" w:hAnsi="Times New Roman" w:eastAsia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Times New Roman" w:hAnsi="Times New Roman" w:eastAsia="宋体;SimSun"/>
          <w:b/>
          <w:kern w:val="0"/>
          <w:sz w:val="28"/>
          <w:szCs w:val="28"/>
        </w:rPr>
        <w:t>测控技术与仪器专业主要实践教学环节安排表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74"/>
        <w:gridCol w:w="2977"/>
        <w:gridCol w:w="1009"/>
        <w:gridCol w:w="673"/>
        <w:gridCol w:w="1050"/>
        <w:gridCol w:w="1264"/>
      </w:tblGrid>
      <w:tr>
        <w:trPr>
          <w:trHeight w:val="581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建议修读时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课程编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性质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周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5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bookmarkStart w:id="149" w:name="_Hlk448932518"/>
            <w:bookmarkStart w:id="150" w:name="OLE_LINK45"/>
            <w:bookmarkStart w:id="151" w:name="OLE_LINK44"/>
            <w:bookmarkEnd w:id="149"/>
            <w:bookmarkEnd w:id="150"/>
            <w:bookmarkEnd w:id="151"/>
            <w:r>
              <w:rPr>
                <w:rFonts w:ascii="Times New Roman" w:hAnsi="Times New Roman"/>
                <w:sz w:val="20"/>
                <w:szCs w:val="16"/>
              </w:rPr>
              <w:t>第三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530000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工程基础实训与实践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a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Basic Training and Practice of Engineering 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2</w:t>
            </w:r>
            <w:r>
              <w:rPr>
                <w:rFonts w:ascii="Times New Roman" w:hAnsi="Times New Roman"/>
                <w:sz w:val="20"/>
                <w:szCs w:val="16"/>
              </w:rPr>
              <w:t>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67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四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4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专业实习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Professional Practic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五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20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数字电子技术实验</w:t>
            </w:r>
            <w:r>
              <w:rPr>
                <w:rFonts w:ascii="Times New Roman" w:hAnsi="Times New Roman" w:eastAsia="Times New Roman"/>
                <w:kern w:val="0"/>
                <w:sz w:val="20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Digital Electronics Technology Experimen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24</w:t>
            </w:r>
            <w:r>
              <w:rPr>
                <w:rFonts w:ascii="Times New Roman" w:hAnsi="Times New Roman"/>
                <w:sz w:val="20"/>
                <w:szCs w:val="16"/>
              </w:rPr>
              <w:t>学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11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五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5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单片机原理与程序设计课程设计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Single Chip Microcomputer Principle and Program Design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五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5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电子测量技术课程设计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Electronic Measurement Technology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五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电子技术课程设计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Electronic Technology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五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1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电工电子工程训练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Electrical and Electronic Technology Traini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六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传感器与信号调理课程设计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Sensor and Signal Conditioning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六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微机原理与系统设计课程设计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Microcomputer Principle and System Design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七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自动测试技术课程设计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Automatic Measurement Technique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8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七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7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FPGA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技术与应用课程设计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FPGA Technology and Application Course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67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七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7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电子电路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CAD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实训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Electronic Circuit CAD Traini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67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八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4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毕业实习</w:t>
            </w:r>
            <w:r>
              <w:rPr>
                <w:rFonts w:ascii="Times New Roman" w:hAnsi="Times New Roman" w:eastAsia="Times New Roman"/>
                <w:kern w:val="0"/>
                <w:sz w:val="20"/>
                <w:szCs w:val="16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Graduation Practic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6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第八学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080060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/>
                <w:kern w:val="0"/>
                <w:sz w:val="20"/>
                <w:szCs w:val="16"/>
              </w:rPr>
            </w:pPr>
            <w:r>
              <w:rPr>
                <w:rFonts w:ascii="Times New Roman" w:hAnsi="Times New Roman"/>
                <w:kern w:val="0"/>
                <w:sz w:val="20"/>
                <w:szCs w:val="16"/>
              </w:rPr>
              <w:t>毕业设计</w:t>
            </w:r>
            <w:r>
              <w:rPr>
                <w:rFonts w:ascii="Times New Roman" w:hAnsi="Times New Roman" w:eastAsia="Times New Roman"/>
                <w:kern w:val="0"/>
                <w:sz w:val="20"/>
                <w:szCs w:val="16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16"/>
              </w:rPr>
              <w:t>Graduation Des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必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jc w:val="center"/>
              <w:rPr>
                <w:rFonts w:ascii="Times New Roman" w:hAnsi="Times New Roman"/>
                <w:sz w:val="20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实践教学</w:t>
            </w:r>
          </w:p>
        </w:tc>
      </w:tr>
      <w:tr>
        <w:trPr>
          <w:trHeight w:val="401" w:hRule="atLeast"/>
        </w:trPr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合</w:t>
            </w:r>
            <w:r>
              <w:rPr>
                <w:rFonts w:ascii="Times New Roman" w:hAnsi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CharChar5">
    <w:name w:val=" Char Char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3">
    <w:name w:val=" Char Char3"/>
    <w:qFormat/>
    <w:rPr>
      <w:rFonts w:ascii="仿宋_GB2312" w:hAnsi="仿宋_GB2312" w:eastAsia="仿宋_GB2312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 Char Char2"/>
    <w:qFormat/>
    <w:rPr>
      <w:rFonts w:ascii="仿宋_GB2312" w:hAnsi="仿宋_GB2312" w:eastAsia="仿宋_GB2312" w:cs="Times New Roman"/>
      <w:sz w:val="18"/>
      <w:szCs w:val="18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character" w:styleId="CharChar">
    <w:name w:val=" Char Char"/>
    <w:qFormat/>
    <w:rPr>
      <w:rFonts w:ascii="仿宋_GB2312" w:hAnsi="仿宋_GB2312" w:eastAsia="仿宋_GB2312" w:cs="Times New Roman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4">
    <w:name w:val=" Char Char4"/>
    <w:qFormat/>
    <w:rPr>
      <w:rFonts w:ascii="仿宋_GB2312" w:hAnsi="仿宋_GB2312" w:eastAsia="仿宋_GB2312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lang w:val="en-US"/>
    </w:rPr>
  </w:style>
  <w:style w:type="paragraph" w:styleId="Style14">
    <w:name w:val="正文缩进"/>
    <w:basedOn w:val="Normal"/>
    <w:qFormat/>
    <w:pPr>
      <w:spacing w:lineRule="exact" w:line="560"/>
      <w:ind w:firstLine="624"/>
      <w:jc w:val="left"/>
    </w:pPr>
    <w:rPr>
      <w:kern w:val="0"/>
      <w:szCs w:val="32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11">
    <w:name w:val="Char Char1"/>
    <w:basedOn w:val="Normal"/>
    <w:qFormat/>
    <w:pPr/>
    <w:rPr>
      <w:rFonts w:ascii="Times New Roman" w:hAnsi="Times New Roman" w:eastAsia="宋体;SimSun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12:00Z</dcterms:created>
  <dc:creator>Administrator</dc:creator>
  <dc:description/>
  <cp:keywords/>
  <dc:language>en-US</dc:language>
  <cp:lastModifiedBy>User</cp:lastModifiedBy>
  <cp:lastPrinted>2016-04-12T14:40:00Z</cp:lastPrinted>
  <dcterms:modified xsi:type="dcterms:W3CDTF">2016-04-27T07:11:00Z</dcterms:modified>
  <cp:revision>123</cp:revision>
  <dc:subject/>
  <dc:title>河南理工大学</dc:title>
</cp:coreProperties>
</file>