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理工大学博（硕）士学位论文修改报告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（答辩后学位评定</w:t>
      </w:r>
      <w:r>
        <w:rPr/>
        <w:t>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01"/>
        <w:gridCol w:w="1501"/>
        <w:gridCol w:w="1603"/>
        <w:gridCol w:w="1238"/>
        <w:gridCol w:w="2084"/>
      </w:tblGrid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学术型硕士（含全日制硕士、高校教师在职攻读硕士、同等学力申请硕士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学位硕士（含全日制工程硕士、在职工程硕士、工商管理硕士）</w:t>
            </w:r>
          </w:p>
        </w:tc>
      </w:tr>
      <w:tr>
        <w:trPr>
          <w:trHeight w:val="7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告</w:t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答辩过程中专家提出的学位论文中存在的问题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修改情况的详细报告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>对学位论文修改情况的详细报告（续上页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导师对修改后论文的审查意见：</w:t>
            </w:r>
          </w:p>
          <w:p>
            <w:pPr>
              <w:pStyle w:val="Normal"/>
              <w:widowControl/>
              <w:spacing w:lineRule="auto" w:line="360" w:before="156" w:after="0"/>
              <w:ind w:left="227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学位论文已经本人审阅，对答辩</w:t>
            </w:r>
            <w:r>
              <w:rPr>
                <w:bCs/>
                <w:sz w:val="24"/>
              </w:rPr>
              <w:t>过程中专家提出的主要问题及修改建议，已在本人的指导下，认真、如实修改，同意进入学位评定程序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本表系学位评定的重要依据，要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规格，双面打印，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本表与“学位申请书”、定稿（存档稿）纸版论文一起交学院研究生秘书，学位授予工作结束后由学院将本表报校档案室存档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审查时需提供的附件材料：答辩记录表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本表不够填写可加附页。</w:t>
      </w:r>
    </w:p>
    <w:p>
      <w:pPr>
        <w:pStyle w:val="Normal"/>
        <w:ind w:left="-17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0:00Z</dcterms:created>
  <dc:creator>Administrator</dc:creator>
  <dc:description/>
  <cp:keywords/>
  <dc:language>en-US</dc:language>
  <cp:lastModifiedBy>nm</cp:lastModifiedBy>
  <dcterms:modified xsi:type="dcterms:W3CDTF">2015-05-26T09:10:00Z</dcterms:modified>
  <cp:revision>2</cp:revision>
  <dc:subject/>
  <dc:title>河南理工大学博（硕）士学位论文修改报告</dc:title>
</cp:coreProperties>
</file>