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“华飞”杯电子设计竞赛报名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340"/>
        <w:gridCol w:w="2160"/>
        <w:gridCol w:w="1260"/>
      </w:tblGrid>
      <w:tr>
        <w:trPr>
          <w:trHeight w:val="6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（系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目</w:t>
            </w:r>
          </w:p>
        </w:tc>
      </w:tr>
      <w:tr>
        <w:trPr>
          <w:trHeight w:val="4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队员基本情况（参加科技创新活动或电子、信息方面实践经历及获奖情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人特长（在硬件、软件、控制、算法、机械设计等方面的技能特长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导老师承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认真履行指导老师职责，按照组委会的统一安排，与所指导学生协商制定指导和培训计划，安排充足的时间对学生进行指导，争取比赛获得优异的成绩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  字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联系电话：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第一名同学为队长，负责本队参赛事宜。</w:t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20:00Z</dcterms:created>
  <dc:creator>user</dc:creator>
  <dc:description/>
  <cp:keywords/>
  <dc:language>en-US</dc:language>
  <cp:lastModifiedBy>admin</cp:lastModifiedBy>
  <dcterms:modified xsi:type="dcterms:W3CDTF">2017-05-27T09:40:00Z</dcterms:modified>
  <cp:revision>10</cp:revision>
  <dc:subject/>
  <dc:title/>
</cp:coreProperties>
</file>