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0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电化学阻抗谱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LST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的锂电池健康状态估计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章基于电化学阻抗谱理论和</w:t>
            </w:r>
            <w:r>
              <w:rPr>
                <w:sz w:val="24"/>
                <w:szCs w:val="24"/>
              </w:rPr>
              <w:t>LSTM</w:t>
            </w:r>
            <w:r>
              <w:rPr>
                <w:sz w:val="24"/>
                <w:szCs w:val="24"/>
              </w:rPr>
              <w:t>神经网络，讨论了锂电池健康状态估计问题。选题具有较好的工程意义，存在的问题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中文目录中，不需要英文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绪论的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页，最后三段的第一句话，“但是”、“目前”、“同时”词后均应该有逗号。此外，关于全文中句子较长而应该断句的问题较严重，请检查全文修改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第一次出现英文缩写时的写法是“中文（英文全称，英文缩写）”，此后可用缩写表示。请检查全文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存在错别字问题，如：</w:t>
            </w: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页最后一段的句子“</w:t>
            </w:r>
            <w:r>
              <w:rPr>
                <w:sz w:val="24"/>
                <w:szCs w:val="24"/>
              </w:rPr>
              <w:t>L.Zhang</w:t>
            </w:r>
            <w:r>
              <w:rPr>
                <w:sz w:val="24"/>
                <w:szCs w:val="24"/>
              </w:rPr>
              <w:t>从巍通过单位粒子模型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”是什么意思？</w:t>
            </w: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公式（</w:t>
            </w:r>
            <w:r>
              <w:rPr>
                <w:sz w:val="24"/>
                <w:szCs w:val="24"/>
              </w:rPr>
              <w:t>3.6</w:t>
            </w:r>
            <w:r>
              <w:rPr>
                <w:sz w:val="24"/>
                <w:szCs w:val="24"/>
              </w:rPr>
              <w:t>）下面第一行中的“有”应该是“由”，等等。类似问题请检查全文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除绪论外，其它涉及具体设计内容的章，应该在第一段有条理指出本章的主要研究内容，尤其突出在理论或工程上解决了什么关键问题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图</w:t>
            </w:r>
            <w:r>
              <w:rPr>
                <w:sz w:val="24"/>
                <w:szCs w:val="24"/>
              </w:rPr>
              <w:t>3-2</w:t>
            </w:r>
            <w:r>
              <w:rPr>
                <w:sz w:val="24"/>
                <w:szCs w:val="24"/>
              </w:rPr>
              <w:t>中出现的</w:t>
            </w:r>
            <w:r>
              <w:rPr>
                <w:sz w:val="24"/>
                <w:szCs w:val="24"/>
              </w:rPr>
              <w:t>X(t)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Y(t)</w:t>
            </w:r>
            <w:r>
              <w:rPr>
                <w:sz w:val="24"/>
                <w:szCs w:val="24"/>
              </w:rPr>
              <w:t>，与文中叙述的不一致，请统一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由于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和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设计上的技术难度并不大，因此，如何在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章改进</w:t>
            </w:r>
            <w:r>
              <w:rPr>
                <w:sz w:val="24"/>
                <w:szCs w:val="24"/>
              </w:rPr>
              <w:t>RNN</w:t>
            </w:r>
            <w:r>
              <w:rPr>
                <w:sz w:val="24"/>
                <w:szCs w:val="24"/>
              </w:rPr>
              <w:t>模型存在的不足，应该成为本文理论部分的亮点，而这部分内容并不突出，请进一步补充。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页最后一段出现“图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所示为锂离子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”，图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在哪里？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在处理器选择时，建议增加考虑神经网络算法等研究内容的需要，从技术上阐述处理器选型的必要性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2021</w:t>
      </w:r>
      <w:r>
        <w:rPr/>
        <w:t>年</w:t>
      </w:r>
      <w:r>
        <w:rPr/>
        <w:t xml:space="preserve">3 </w:t>
      </w:r>
      <w:r>
        <w:rPr/>
        <w:t>月</w:t>
      </w:r>
      <w:r>
        <w:rPr/>
        <w:t xml:space="preserve">26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Administrator</cp:lastModifiedBy>
  <dcterms:modified xsi:type="dcterms:W3CDTF">2021-03-27T21:36:00Z</dcterms:modified>
  <cp:revision>5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