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56"/>
        <w:gridCol w:w="1229"/>
        <w:gridCol w:w="1944"/>
        <w:gridCol w:w="971"/>
        <w:gridCol w:w="2279"/>
      </w:tblGrid>
      <w:tr>
        <w:trPr>
          <w:trHeight w:val="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416085101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highlight w:val="black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24"/>
                <w:szCs w:val="24"/>
              </w:rPr>
              <w:t>GIS</w:t>
            </w:r>
            <w:r>
              <w:rPr>
                <w:sz w:val="24"/>
                <w:szCs w:val="24"/>
              </w:rPr>
              <w:t>局部放电故障诊断研究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highlight w:val="black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电站工作实际与理论学习，对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IS</w:t>
            </w:r>
            <w:r>
              <w:rPr>
                <w:sz w:val="24"/>
                <w:szCs w:val="24"/>
              </w:rPr>
              <w:t>局放故障进行部分研究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问题较大，主要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看不出作者的具体试验，</w:t>
            </w:r>
            <w:r>
              <w:rPr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>节更像借鉴他人的试验，作者没有具体描述自己对试验的设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文章中</w:t>
            </w:r>
            <w:r>
              <w:rPr>
                <w:sz w:val="24"/>
                <w:szCs w:val="24"/>
              </w:rPr>
              <w:t>4.4</w:t>
            </w:r>
            <w:r>
              <w:rPr>
                <w:sz w:val="24"/>
                <w:szCs w:val="24"/>
              </w:rPr>
              <w:t>节指出在实验室进行试验并提取数据，具体在哪个实验室？作者应该详细描述图</w:t>
            </w:r>
            <w:r>
              <w:rPr>
                <w:sz w:val="24"/>
                <w:szCs w:val="24"/>
              </w:rPr>
              <w:t>4-3</w:t>
            </w:r>
            <w:r>
              <w:rPr>
                <w:sz w:val="24"/>
                <w:szCs w:val="24"/>
              </w:rPr>
              <w:t>的波形如何获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论中的总结成果更偏重理论及算法，不太符合在职工程硕士的培养目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章后面的参考文献基本没有近五年的文献。很难想象是作者近期的研究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总体偏重理论和算法，内容和同类其他硕士论文有一定重合，若指导教师能确定学生开展了相关试验并做了大量研究，可以外审。目前审稿人认为重合较多，不推荐外审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MicroSoft</cp:lastModifiedBy>
  <dcterms:modified xsi:type="dcterms:W3CDTF">2021-03-26T08:59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