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56"/>
        <w:gridCol w:w="1228"/>
        <w:gridCol w:w="1949"/>
        <w:gridCol w:w="971"/>
        <w:gridCol w:w="2277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070200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☑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时变参数的双馈风机频率协调控制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☑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主要不足之处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整体工作量不够饱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创新点描述不清晰，要重点突出地论述主要创新的原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能增加仿真的不同条件下仿真结果分析，另外分析可能影响控制结果的参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论文基本达到了硕士研究生的水平，同意论文修改后送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8T08:53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