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661"/>
        <w:gridCol w:w="1212"/>
        <w:gridCol w:w="1821"/>
        <w:gridCol w:w="992"/>
        <w:gridCol w:w="2353"/>
      </w:tblGrid>
      <w:tr>
        <w:trPr>
          <w:trHeight w:val="45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VM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NP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三电平逆变器电解电容故障特征提取及参数辨识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校自选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式错误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于多次出现的缩写，首次应给出中文和全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句不精练，不通顺，甚至错误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-2 </w:t>
            </w:r>
            <w:r>
              <w:rPr>
                <w:sz w:val="24"/>
                <w:szCs w:val="24"/>
              </w:rPr>
              <w:t>文字遮挡，标注不规范；多个图（</w:t>
            </w:r>
            <w:r>
              <w:rPr>
                <w:sz w:val="24"/>
                <w:szCs w:val="24"/>
              </w:rPr>
              <w:t>4,5</w:t>
            </w:r>
            <w:r>
              <w:rPr>
                <w:sz w:val="24"/>
                <w:szCs w:val="24"/>
              </w:rPr>
              <w:t>章）不规范，纵坐标没有单位，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7</w:t>
            </w:r>
            <w:r>
              <w:rPr>
                <w:sz w:val="24"/>
                <w:szCs w:val="24"/>
              </w:rPr>
              <w:t>,3</w:t>
            </w:r>
            <w:r>
              <w:rPr>
                <w:sz w:val="24"/>
                <w:szCs w:val="24"/>
              </w:rPr>
              <w:t xml:space="preserve">-8 </w:t>
            </w:r>
            <w:r>
              <w:rPr>
                <w:sz w:val="24"/>
                <w:szCs w:val="24"/>
              </w:rPr>
              <w:t>坐标字体过小，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</w:rPr>
              <w:t>中的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不知含义，与图中、文中均不对照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西文标点混乱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程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,3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</w:rPr>
              <w:t>中公式正斜体不一致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式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-18 </w:t>
            </w:r>
            <w:r>
              <w:rPr>
                <w:sz w:val="24"/>
                <w:szCs w:val="24"/>
              </w:rPr>
              <w:t>显示问题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4"/>
                <w:szCs w:val="24"/>
              </w:rPr>
              <w:t>部分单位大小写部分，如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Z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参考文献引用序号格式不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1.1 </w:t>
            </w:r>
            <w:r>
              <w:rPr>
                <w:sz w:val="24"/>
                <w:szCs w:val="24"/>
              </w:rPr>
              <w:t>逻辑性不强，对于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</w:rPr>
              <w:t>的优点叙述不到位，电容故障和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</w:rPr>
              <w:t>的关系没有说明，研究意义含糊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-1 </w:t>
            </w:r>
            <w:r>
              <w:rPr>
                <w:sz w:val="24"/>
                <w:szCs w:val="24"/>
              </w:rPr>
              <w:t>中的开关器件为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OSFET</w:t>
            </w:r>
            <w:r>
              <w:rPr>
                <w:sz w:val="24"/>
                <w:szCs w:val="24"/>
              </w:rPr>
              <w:t>，而对于多电平逆变器主要应用在高电压大功率场合，以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GBT</w:t>
            </w:r>
            <w:r>
              <w:rPr>
                <w:sz w:val="24"/>
                <w:szCs w:val="24"/>
              </w:rPr>
              <w:t>居多，在此显然不合适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1.2.3</w:t>
            </w:r>
            <w:r>
              <w:rPr>
                <w:sz w:val="24"/>
                <w:szCs w:val="24"/>
              </w:rPr>
              <w:t>研究难点的得出没有依据，前面文献分析和总结也不到位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Cs w:val="24"/>
              </w:rPr>
              <w:t>研究内容凝练不够，大量的介绍，讲述，过程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，不能体现本文的研究重点和重要方法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  2.1</w:t>
            </w:r>
            <w:r>
              <w:rPr>
                <w:sz w:val="24"/>
                <w:szCs w:val="24"/>
              </w:rPr>
              <w:t>的工作原理中没有讲述电容方面的，电容对逆变器的作用，包括波形方面的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t>本文通过大量的算法进行信号分析和处理，文中多处提到参数辨识，参数辨识有其典型意义，其指明本文中参数辨识是电容退化容量的辨识，否则会引起歧义。另外在文献综述部分请描述其含义，并列举权威参考文献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.   </w:t>
            </w:r>
            <w:r>
              <w:rPr>
                <w:sz w:val="24"/>
                <w:szCs w:val="24"/>
              </w:rPr>
              <w:t>文中所用数据样本为电流偏差信号，在</w:t>
            </w:r>
            <w:r>
              <w:rPr>
                <w:sz w:val="24"/>
                <w:szCs w:val="24"/>
              </w:rPr>
              <w:t>4,5,6</w:t>
            </w:r>
            <w:r>
              <w:rPr>
                <w:sz w:val="24"/>
                <w:szCs w:val="24"/>
              </w:rPr>
              <w:t>章节中和研究对象关系不大，是否可以理解，任何特征信号都可以利用此方法，请考虑选用方法与研究对象之间的关系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.    </w:t>
            </w:r>
            <w:r>
              <w:rPr>
                <w:sz w:val="24"/>
                <w:szCs w:val="24"/>
              </w:rPr>
              <w:t>当负载变化时，是否可以做出辨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.    </w:t>
            </w:r>
            <w:r>
              <w:rPr>
                <w:sz w:val="24"/>
                <w:szCs w:val="24"/>
              </w:rPr>
              <w:t>所用的分析，均来源于仿真软件，没有实验数据支撑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■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Windows 用户</cp:lastModifiedBy>
  <dcterms:modified xsi:type="dcterms:W3CDTF">2021-03-26T07:54:00Z</dcterms:modified>
  <cp:revision>5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