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bookmarkStart w:id="0" w:name="_Hlk66900615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L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储能的动力电池主动均衡技术研究</w:t>
            </w:r>
            <w:bookmarkEnd w:id="0"/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1263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（自治区、直辖市）项目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针对动力电池的不一致性，进行了一种基于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储能的串联电池组均衡技术研究。针对所提出的主动均衡拓扑，进行了工作原理分析、器件选取、参数设计、系统仿真以及实验平台搭建等工作。整个论文工作量饱满，论文结构合理，创新点突出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存在的问题和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仿真和实验过程中对主要器件电感和电容的参数选取不一致；这两个主要参数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给出了公式推导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-3</w:t>
            </w:r>
            <w:r>
              <w:rPr>
                <w:sz w:val="24"/>
                <w:szCs w:val="24"/>
              </w:rPr>
              <w:t>），但电容值的选取没有涉及；仿真时的参数选取：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=70</w:t>
            </w:r>
            <w:r>
              <w:rPr>
                <w:sz w:val="24"/>
                <w:szCs w:val="24"/>
              </w:rPr>
              <w:t>微亨，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=1.5</w:t>
            </w:r>
            <w:r>
              <w:rPr>
                <w:sz w:val="24"/>
                <w:szCs w:val="24"/>
              </w:rPr>
              <w:t>微法；实验时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=47</w:t>
            </w:r>
            <w:r>
              <w:rPr>
                <w:sz w:val="24"/>
                <w:szCs w:val="24"/>
              </w:rPr>
              <w:t>微亨，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=1</w:t>
            </w:r>
            <w:r>
              <w:rPr>
                <w:sz w:val="24"/>
                <w:szCs w:val="24"/>
              </w:rPr>
              <w:t>微法；仿真和实验不一样至少要说明情况，另外开关频率选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KHz</w:t>
            </w:r>
            <w:r>
              <w:rPr>
                <w:sz w:val="24"/>
                <w:szCs w:val="24"/>
              </w:rPr>
              <w:t>也没有进行必要说明，建议对参数的选取中公式推导，参数选取以及数据选取不一致进行清除说明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提出的均衡技术优势中，论文在均衡速度方面做了大量的工作，也证明了它的优越性，但是均衡效率方面没有进行较为有效的说明和论证。在数目众多的串并联支路的应用过程中，增加了均衡技术的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拓扑器件，其器件本身损耗没有进行必要的对比说明，建议可以的话增加这块内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部分格式进行改善：存在图和图标不在一页的情况，比如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等众多地方，请认真检查；个别图表字体不合适，比如图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</w:rPr>
              <w:t>中字体不符合标准要求等；请认真检查排版共性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要英文翻译有待改进。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</w:t>
      </w:r>
      <w:r>
        <w:rPr/>
        <w:t>2021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>
          <w:rFonts w:eastAsia="Times New Roman"/>
        </w:rPr>
        <w:t xml:space="preserve"> </w:t>
      </w:r>
      <w:r>
        <w:rPr/>
        <w:t>27</w:t>
      </w:r>
      <w:r>
        <w:rPr/>
        <w:t xml:space="preserve">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dreamsummit</cp:lastModifiedBy>
  <dcterms:modified xsi:type="dcterms:W3CDTF">2021-03-27T03:41:00Z</dcterms:modified>
  <cp:revision>6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