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度量学习的紧凑型视频指纹算法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国家自然科学基金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进一步润色摘要，比如“如何兼顾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具有一定挑战性”的内容读起来有些不通顺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文中很多图显示不清晰，图内字体模糊，如图</w:t>
            </w: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</w:rPr>
              <w:t>等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文中很多仿真图不同曲线无法区分，如图</w:t>
            </w:r>
            <w:r>
              <w:rPr>
                <w:sz w:val="24"/>
                <w:szCs w:val="24"/>
              </w:rPr>
              <w:t>4-5</w:t>
            </w:r>
            <w:r>
              <w:rPr>
                <w:sz w:val="24"/>
                <w:szCs w:val="24"/>
              </w:rPr>
              <w:t>等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页第二和第三行中对比算法出现两次“</w:t>
            </w:r>
            <w:r>
              <w:rPr>
                <w:sz w:val="24"/>
                <w:szCs w:val="24"/>
              </w:rPr>
              <w:t>DML-F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，这两种算法是不是同一个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进一步规范参考文献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wdxxx</cp:lastModifiedBy>
  <dcterms:modified xsi:type="dcterms:W3CDTF">2021-03-26T06:55:00Z</dcterms:modified>
  <cp:revision>7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