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深度学习的绝缘子检测及故障诊断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非立项（自拟题目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文基于深度学习理论，对航拍绝缘子的检测及其故障诊断算法进行了研究，提出了改进的检测和诊断方法，有一定的理论和工程意义。但仍存在诸多描述问题，请认真修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由于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章为基础理论研究，故，建议章标题修改为“目标检测理论基础”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中英文目录的各级标题是否应该一一对应，请注意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文中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页，对于算法的描述用的都是“提出”，从后文看均是在已有算法上的改进，建议修改叙述方法。请注意修改全文中相关地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页的</w:t>
            </w:r>
            <w:r>
              <w:rPr>
                <w:sz w:val="24"/>
                <w:szCs w:val="24"/>
              </w:rPr>
              <w:t>3.1.1</w:t>
            </w:r>
            <w:r>
              <w:rPr>
                <w:sz w:val="24"/>
                <w:szCs w:val="24"/>
              </w:rPr>
              <w:t>小节的第一段，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句话过长，没有断句，缺少逗号。请检查全文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公式（</w:t>
            </w:r>
            <w:r>
              <w:rPr>
                <w:sz w:val="24"/>
                <w:szCs w:val="24"/>
              </w:rPr>
              <w:t>3-1</w:t>
            </w:r>
            <w:r>
              <w:rPr>
                <w:sz w:val="24"/>
                <w:szCs w:val="24"/>
              </w:rPr>
              <w:t>）中，‘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82" t="-5556" r="-5882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’为矩阵的</w:t>
            </w:r>
            <w:r>
              <w:rPr>
                <w:sz w:val="24"/>
                <w:szCs w:val="24"/>
              </w:rPr>
              <w:t>Kronecker</w:t>
            </w:r>
            <w:r>
              <w:rPr>
                <w:sz w:val="24"/>
                <w:szCs w:val="24"/>
              </w:rPr>
              <w:t>积，而不是点乘，请考虑使用其他符号。此外，根据其中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和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的维数，如何实现点乘？请对点乘的实现过程稍加说明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页中，针对图</w:t>
            </w:r>
            <w:r>
              <w:rPr>
                <w:sz w:val="24"/>
                <w:szCs w:val="24"/>
              </w:rPr>
              <w:t>3-5</w:t>
            </w:r>
            <w:r>
              <w:rPr>
                <w:sz w:val="24"/>
                <w:szCs w:val="24"/>
              </w:rPr>
              <w:t>详细说明，从图中曲线如何说明提出的方法可以准确检测到绝缘子目标。对于实验结果，要这对得到的图、表，对现象进行说明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参考文献</w:t>
            </w:r>
            <w:r>
              <w:rPr>
                <w:sz w:val="24"/>
                <w:szCs w:val="24"/>
              </w:rPr>
              <w:t>[35]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[38]</w:t>
            </w:r>
            <w:r>
              <w:rPr>
                <w:sz w:val="24"/>
                <w:szCs w:val="24"/>
              </w:rPr>
              <w:t>为同一篇文献，为何出现两次，且文献著录格式并不统一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语句结构需要仔细通读全文，句子冗长，多处多字、词不达意。一定要检查全文，消除语言问题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Administrator</cp:lastModifiedBy>
  <dcterms:modified xsi:type="dcterms:W3CDTF">2021-03-27T21:37:00Z</dcterms:modified>
  <cp:revision>7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MTWinEqns">
    <vt:bool>1</vt:bool>
  </property>
</Properties>
</file>