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48"/>
        <w:gridCol w:w="1230"/>
        <w:gridCol w:w="1946"/>
        <w:gridCol w:w="972"/>
        <w:gridCol w:w="2282"/>
      </w:tblGrid>
      <w:tr>
        <w:trPr>
          <w:trHeight w:val="45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200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卡尔曼滤波器的永磁同步电机容错控制研究</w:t>
            </w:r>
          </w:p>
        </w:tc>
      </w:tr>
      <w:tr>
        <w:trPr>
          <w:trHeight w:val="56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cs="宋体;SimSun" w:ascii="Wingdings 2" w:hAnsi="Wingdings 2"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南省自然科学基金项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62300410349)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南省高等学校青年骨干教师培养计划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019GGJS062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针对速度传感器复杂工况下故障的问题，设计了基于卡尔曼滤波的永磁同步电机按错控制。运用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控制器和滑模控制器替代滞环控制器，减少了磁链的波动；设计了基于双扩展卡尔曼滤波算法，有效的改善了传统卡尔曼滤波缺点；针对故障切换时的冲击问题，设计了基于等面积定则的超调曲线权函数切换控制，利用面积等效原理对切换过程中的缺失面积进行补偿，保证故障时系统的平稳切换。论文通过</w:t>
            </w:r>
            <w:r>
              <w:rPr>
                <w:sz w:val="24"/>
                <w:szCs w:val="24"/>
              </w:rPr>
              <w:t>MATLAB</w:t>
            </w:r>
            <w:r>
              <w:rPr>
                <w:sz w:val="24"/>
                <w:szCs w:val="24"/>
              </w:rPr>
              <w:t>仿真和半实物仿真，验证了理论和方法的可靠性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工作量适中、方案科学、研究仿真过程详细，算法仿真及半实物仿真应用效果达到预期的目标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但论文中存在明显需要优化、修改的地方，或者存在一定的表达逻辑不够规范之处，建议参考以下内容修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页，图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-4</w:t>
            </w:r>
            <w:r>
              <w:rPr>
                <w:sz w:val="24"/>
                <w:szCs w:val="24"/>
              </w:rPr>
              <w:t>图表模糊，建议放大图片或分成独立图展示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页，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、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两段语句存在明显语病或不通畅之处，如：“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滑模观测器法。其实际上是一种变结构非线性校正控制，具有响应快、结构简单、鲁棒性强、等优点”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页，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、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两段语句存在明显语病或不通畅之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</w:t>
            </w: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</w:rPr>
              <w:t>页，最后一行，表达逻辑有误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</w:t>
            </w: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</w:rPr>
              <w:t>页，图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-1 </w:t>
            </w:r>
            <w:r>
              <w:rPr>
                <w:sz w:val="24"/>
                <w:szCs w:val="24"/>
              </w:rPr>
              <w:t>系统流程不够规范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、</w:t>
            </w: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页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5</w:t>
            </w:r>
            <w:r>
              <w:rPr>
                <w:sz w:val="24"/>
                <w:szCs w:val="24"/>
              </w:rPr>
              <w:t>仿真结果分析，不同方法对比描述不够清晰，优点没有表达出来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、</w:t>
            </w: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</w:rPr>
              <w:t>页，</w:t>
            </w:r>
            <w:r>
              <w:rPr>
                <w:sz w:val="24"/>
                <w:szCs w:val="24"/>
              </w:rPr>
              <w:t>6.4</w:t>
            </w:r>
            <w:r>
              <w:rPr>
                <w:sz w:val="24"/>
                <w:szCs w:val="24"/>
              </w:rPr>
              <w:t>本章小节：应用方向是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”</w:t>
            </w:r>
            <w:r>
              <w:rPr>
                <w:sz w:val="24"/>
                <w:szCs w:val="24"/>
              </w:rPr>
              <w:t>研究和验证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不妥！</w:t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>
          <w:rFonts w:eastAsia="Times New Roman"/>
        </w:rPr>
        <w:t xml:space="preserve"> </w:t>
      </w:r>
      <w:r>
        <w:rPr/>
        <w:t>26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产品研发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设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应用研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工程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项目管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1"/>
        </w:rPr>
        <w:t>调研报告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cp:keywords/>
  <dc:language>en-US</dc:language>
  <cp:lastModifiedBy>tong zj</cp:lastModifiedBy>
  <dcterms:modified xsi:type="dcterms:W3CDTF">2021-03-25T13:21:00Z</dcterms:modified>
  <cp:revision>10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