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Segoe UI Symbol" w:ascii="Segoe UI Symbol" w:hAnsi="Segoe UI Symbol"/>
                <w:color w:val="000000"/>
                <w:kern w:val="0"/>
                <w:sz w:val="24"/>
                <w:szCs w:val="21"/>
              </w:rPr>
              <w:t>☑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基于</w:t>
            </w:r>
            <w:r>
              <w:rPr>
                <w:color w:val="000000"/>
                <w:kern w:val="0"/>
                <w:sz w:val="24"/>
                <w:szCs w:val="21"/>
              </w:rPr>
              <w:t>Unity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的计量实验教学虚拟仿真系统关键技术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Segoe UI Symbol" w:hAnsi="Segoe UI Symbol" w:cs="Segoe UI Symbol"/>
                <w:color w:val="000000"/>
                <w:kern w:val="0"/>
                <w:sz w:val="24"/>
                <w:szCs w:val="21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ind w:firstLine="4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拟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论文研究的测量仪器主要包括游标卡尺、绝缘电阻表等常规仪器，这些仪器价格不高，属于基本的实验仪器，利用虚拟现实技术开发这些仪器的仿真系统，实际应用价值不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虚拟仿真的基本原则之一是能实不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主要存在的问题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1.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节研究现状，介绍的虚拟实验教学的研究现状，关于计量实验的现状介绍太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论文第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章“系统关键技术分析”，主要介绍了常规虚拟现实系统中用到的技术，如三维建模、纹理映射、数据库等，关于计量仪器建模技术，所建立的模型能否较完整在线模拟真实现场的情况，需要涉及哪些技术没有论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4.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三维模型优化”，为什么要进行模型优化？优化的依据是什么？优化后的性能指标有哪些？缺少相应的描述。文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4.4.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节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4-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，看不到优化后的差异，缺少指标数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关于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3-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中“实验模拟”部分，论文叙述较少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5.4.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）？怎么样利用论文建立的虚拟仿真模型，实现模拟测量实验，测量误差如何考虑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3-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中“考核评价”部分，论文叙述较少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5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）？怎么实现的考核？考核哪些技能？怎么实现评分？利于该系统拟达到什么的教学目标？考核能否支撑教学目标？是否支持设计性、开放性实验？考核仅仅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6.2.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所述的理论考核吗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产品研发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设计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应用研究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</w:t>
      </w:r>
      <w:r>
        <w:rPr>
          <w:rFonts w:eastAsia="黑体" w:cs="宋体" w:ascii="黑体" w:hAnsi="黑体"/>
          <w:color w:val="000000"/>
          <w:kern w:val="0"/>
          <w:sz w:val="24"/>
          <w:szCs w:val="21"/>
        </w:rPr>
        <w:t>/</w:t>
      </w:r>
      <w:r>
        <w:rPr>
          <w:rFonts w:ascii="黑体" w:hAnsi="黑体" w:cs="宋体" w:eastAsia="黑体"/>
          <w:color w:val="000000"/>
          <w:kern w:val="0"/>
          <w:sz w:val="24"/>
          <w:szCs w:val="21"/>
        </w:rPr>
        <w:t>项目管理</w:t>
      </w:r>
      <w:r>
        <w:rPr>
          <w:rFonts w:ascii="宋体" w:hAnsi="宋体" w:cs="宋体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调研报告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Segoe UI Symbol">
    <w:charset w:val="00"/>
    <w:family w:val="swiss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dc:language>en-US</dc:language>
  <cp:lastModifiedBy>张宏伟</cp:lastModifiedBy>
  <dcterms:modified xsi:type="dcterms:W3CDTF">2021-03-27T08:25:22Z</dcterms:modified>
  <cp:revision>9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A6A53EA3A4B30B6EC80DFE91274D9</vt:lpwstr>
  </property>
  <property fmtid="{D5CDD505-2E9C-101B-9397-08002B2CF9AE}" pid="3" name="KSOProductBuildVer">
    <vt:lpwstr>2052-11.1.0.10356</vt:lpwstr>
  </property>
</Properties>
</file>