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639"/>
        <w:gridCol w:w="1230"/>
        <w:gridCol w:w="1953"/>
        <w:gridCol w:w="972"/>
        <w:gridCol w:w="2283"/>
      </w:tblGrid>
      <w:tr>
        <w:trPr>
          <w:trHeight w:val="45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Segoe UI Emoji" w:cs="Segoe UI Emoji" w:ascii="Segoe UI Emoji" w:hAnsi="Segoe UI Emoji"/>
                <w:color w:val="000000"/>
                <w:kern w:val="0"/>
                <w:szCs w:val="18"/>
              </w:rPr>
              <w:t>☑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滑模观测器的永磁同步电机无位置传感器矢量控制研究</w:t>
            </w:r>
          </w:p>
        </w:tc>
      </w:tr>
      <w:tr>
        <w:trPr>
          <w:trHeight w:val="56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Segoe UI Emoji" w:hAnsi="Segoe UI Emoji" w:cs="宋体;SimSun" w:eastAsia="Segoe UI Emoji"/>
                <w:color w:val="000000"/>
                <w:kern w:val="0"/>
                <w:szCs w:val="18"/>
              </w:rPr>
              <w:t>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选题实用性较强，工作量适中；有一定的理论分析，仿真与实验相结合，验证了所提出的控制方案的可行性。但文章行文规范欠佳，可读性较差，如数字和英文字体没有用</w:t>
            </w:r>
            <w:r>
              <w:rPr>
                <w:sz w:val="24"/>
                <w:szCs w:val="24"/>
              </w:rPr>
              <w:t>Tim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w</w:t>
            </w:r>
            <w:r>
              <w:rPr>
                <w:sz w:val="24"/>
                <w:szCs w:val="24"/>
              </w:rPr>
              <w:t xml:space="preserve"> R</w:t>
            </w:r>
            <w:r>
              <w:rPr>
                <w:sz w:val="24"/>
                <w:szCs w:val="24"/>
              </w:rPr>
              <w:t>oman</w:t>
            </w:r>
            <w:r>
              <w:rPr>
                <w:sz w:val="24"/>
                <w:szCs w:val="24"/>
              </w:rPr>
              <w:t>，目录排版出错等，建议重新排版；插图结构不合适，如图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-3</w:t>
            </w:r>
            <w:r>
              <w:rPr>
                <w:sz w:val="24"/>
                <w:szCs w:val="24"/>
              </w:rPr>
              <w:t>，插图，表格比例不合适，如图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</w:rPr>
              <w:t>，表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</w:rPr>
              <w:t>等等，建议重新编辑。论文语句存在表意重复，表意不明等问题，建议作者认真修改和完善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论文英文摘要拼写错误、句式错误较多，如摘要第三段第一句话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“中式”英语过多，翻译均为直译，如第二段第一句，建议读者可以根据英文书写规范，对摘要的英文部分重新编写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论文绪论部分逻辑不明确，层次不分明。如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2</w:t>
            </w:r>
            <w:r>
              <w:rPr>
                <w:sz w:val="24"/>
                <w:szCs w:val="24"/>
              </w:rPr>
              <w:t>中对无位置传感器的控制方法仅仅是通过表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</w:rPr>
              <w:t>和表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</w:rPr>
              <w:t>分别阐述了目前的控制方法，说明了各个方案所存在的优劣势，但是没有明确的递进关系，无法体现滑块控制器法相较于其他众多控制方案的独特之处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3</w:t>
            </w:r>
            <w:r>
              <w:rPr>
                <w:sz w:val="24"/>
                <w:szCs w:val="24"/>
              </w:rPr>
              <w:t>也只是对滑块控制器法进行了简述，也没有对选择该方法的意义进行说明，整体结构给人感觉就是内容的堆砌，建议可以根据滑块观测器法的特点重写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2</w:t>
            </w:r>
            <w:r>
              <w:rPr>
                <w:sz w:val="24"/>
                <w:szCs w:val="24"/>
              </w:rPr>
              <w:t>，突出所选控制方法的优势；表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</w:rPr>
              <w:t>和表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</w:rPr>
              <w:t>中所提到的控制方法最好能引用相应的文献并将文献标注出来，增加所写内容的真实性与正确性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页第二章的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</w:rPr>
              <w:t>部分与该章节内容较为基础，且与本章所述不符，建议删去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页第三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1.1</w:t>
            </w:r>
            <w:r>
              <w:rPr>
                <w:sz w:val="24"/>
                <w:szCs w:val="24"/>
              </w:rPr>
              <w:t>作为滑块控制理论的基础内容不应该在此处，建议在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3</w:t>
            </w:r>
            <w:r>
              <w:rPr>
                <w:sz w:val="24"/>
                <w:szCs w:val="24"/>
              </w:rPr>
              <w:t>简单介绍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者直接删去。本章应主要介绍滑块观测器构建过程，滑块观测器的缺点，滑块观测器优化方法以及优化前后的性能对比；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1.2</w:t>
            </w:r>
            <w:r>
              <w:rPr>
                <w:sz w:val="24"/>
                <w:szCs w:val="24"/>
              </w:rPr>
              <w:t>直接介绍滑块观测器的构建方法即可，第一段对滑块观测器的介绍可以放在绪论中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页第四章中表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</w:rPr>
              <w:t>页图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</w:rPr>
              <w:t>与之前章节的格式不一样（其他章节也有类似问题），建议表和图统一格式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参考文献排版与格式太乱。如编号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离</w:t>
            </w:r>
            <w:r>
              <w:rPr>
                <w:sz w:val="24"/>
                <w:szCs w:val="24"/>
              </w:rPr>
              <w:t>X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 L</w:t>
            </w:r>
            <w:r>
              <w:rPr>
                <w:sz w:val="24"/>
                <w:szCs w:val="24"/>
              </w:rPr>
              <w:t>太近；文献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与文献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对作者的姓名编写顺序不同；文献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与文献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中文文献编辑格式不一致；文献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与文献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英文文献编辑格式不同（所指出的只是其中一部分）。建议查看正确的中英文编辑格式后对中英文文献从新编辑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kern w:val="0"/>
                <w:sz w:val="24"/>
                <w:szCs w:val="21"/>
              </w:rPr>
              <w:t>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微软用户</cp:lastModifiedBy>
  <dcterms:modified xsi:type="dcterms:W3CDTF">2021-03-27T14:01:00Z</dcterms:modified>
  <cp:revision>6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