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6"/>
        <w:gridCol w:w="1229"/>
        <w:gridCol w:w="1944"/>
        <w:gridCol w:w="971"/>
        <w:gridCol w:w="2279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08010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高层酒店电气节能设计与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论文选题根据导师推荐结合自己实际工作经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论文结构有欠缺。第一章应该包括研究背景与意义、国内外研究现状，本文主要研究内容。需要将第一章和第二章重新组织作为第一章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该论文是工程设计，但论文内容缺少项目需求分析和总体方案设计与技术路线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系统设计不深入，仅仅是一些框图。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缺少详细工程设计：缺少理论分析，如：照明设备的布置原理、采光度计算，供电系统节电原理与相关理论、能耗计算理论。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缺少详细电气电路设计：包括电气设备选型计算、电气电路系统设计及其电气接线图。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缺少工程施工与应用情况分析，包括项目实施前后的节能效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工作量不足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鉴于以上问题，</w:t>
            </w:r>
            <w:r>
              <w:rPr>
                <w:b/>
                <w:sz w:val="24"/>
                <w:szCs w:val="24"/>
              </w:rPr>
              <w:t>建议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迟半年毕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修后评审    □大修后重新预审     </w:t>
            </w:r>
            <w:r>
              <w:rPr>
                <w:rFonts w:ascii="宋体;SimSun" w:hAnsi="宋体;SimSun" w:cs="宋体;SimSun"/>
                <w:b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3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xtzj</cp:lastModifiedBy>
  <dcterms:modified xsi:type="dcterms:W3CDTF">2021-03-23T07:46:00Z</dcterms:modified>
  <cp:revision>2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