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EB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结构的可穿戴天线的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立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自拟题目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式方面的问题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>　概述”小节下面既然没有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1.2”</w:t>
            </w:r>
            <w:r>
              <w:rPr>
                <w:sz w:val="24"/>
                <w:szCs w:val="24"/>
              </w:rPr>
              <w:t>，就没有必要单列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1.1”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作者认真阅读自己的论文，避免诸如语句不通顺、错别字等低级错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别注意标点符号的使用。有些句子中间加几个“逗号”，读起来更舒服一些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方面的问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过大，建议更精确些、具体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“引言”，在罗列了国内外研究现状后，对现存问题的分析、总结不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“天线基本理论”属于很基础的知识，是教科书中的内容，不应该出现在硕士毕业论文中，建议去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第四章到第六章，分别介绍了三种天线的设计。但是论文中并没有解释设计三种天线的意义和必要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对三种天线分别进行了仿真和实物测试（论文中有“实测对比”的文字）。但是只是给出了仿真的一些参数，具体如何仿真、如何得到仿真结果，并未介绍。至于实物测试，更是没有任何测试过程、设备的介绍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：小修后评审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</w:t>
      </w:r>
      <w:r>
        <w:rPr/>
        <w:t>20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3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4</w:t>
      </w:r>
      <w:r>
        <w:rPr/>
        <w:t xml:space="preserve">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9:00Z</dcterms:created>
  <dc:creator>李雅丽、</dc:creator>
  <dc:description/>
  <cp:keywords/>
  <dc:language>en-US</dc:language>
  <cp:lastModifiedBy>BXD</cp:lastModifiedBy>
  <dcterms:modified xsi:type="dcterms:W3CDTF">2021-03-24T03:52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5DE97B98146E4A3E44BC64AB3CAB7</vt:lpwstr>
  </property>
  <property fmtid="{D5CDD505-2E9C-101B-9397-08002B2CF9AE}" pid="3" name="KSOProductBuildVer">
    <vt:lpwstr>2052-11.1.0.10356</vt:lpwstr>
  </property>
</Properties>
</file>