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56"/>
        <w:gridCol w:w="1227"/>
        <w:gridCol w:w="1953"/>
        <w:gridCol w:w="970"/>
        <w:gridCol w:w="2275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070200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Pyth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的疾控中心设备管理系统设计与开发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szCs w:val="18"/>
              </w:rPr>
              <w:t>为了提高疾控中心管理设备的工作效率，结合疾控中心业务工作特点，提升现有传统的设备管理模式。基于跨平台的计算机程序设计语言</w:t>
            </w:r>
            <w:r>
              <w:rPr>
                <w:szCs w:val="18"/>
              </w:rPr>
              <w:t>Python</w:t>
            </w:r>
            <w:r>
              <w:rPr>
                <w:szCs w:val="18"/>
              </w:rPr>
              <w:t>和</w:t>
            </w:r>
            <w:r>
              <w:rPr>
                <w:szCs w:val="18"/>
              </w:rPr>
              <w:t>Django</w:t>
            </w:r>
            <w:r>
              <w:rPr>
                <w:szCs w:val="18"/>
              </w:rPr>
              <w:t>高级动态语言框架，在</w:t>
            </w:r>
            <w:r>
              <w:rPr>
                <w:szCs w:val="18"/>
              </w:rPr>
              <w:t>PyCharm</w:t>
            </w:r>
            <w:r>
              <w:rPr>
                <w:szCs w:val="18"/>
              </w:rPr>
              <w:t>集成开发环境中进行编辑、测试、修正和启动程序，采用</w:t>
            </w:r>
            <w:r>
              <w:rPr>
                <w:szCs w:val="18"/>
              </w:rPr>
              <w:t>MySQL</w:t>
            </w:r>
            <w:r>
              <w:rPr>
                <w:szCs w:val="18"/>
              </w:rPr>
              <w:t>数据库用于设备相关数据的管理。在设备管理系统中实现添加、修改、删除、搜索等功能，显示设备状态、使用人员、校验时间、生产厂家等具体信息。通过研究和开发此管理系统，设计出符合疾控中心工作特色的设备管理系统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概述的国内外研究现状描述过于简单，不足以支撑论文的研究内容。可以加入管理系统研发技术相关的发展现状。可以把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章的内容融入到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章中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以代码罗列为主，不适合作为毕业学位论文。需要采用流程图和文字描述替代。代码可以放在附录中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章节号较乱。例如多出在标题二级标题（如</w:t>
            </w:r>
            <w:r>
              <w:rPr>
                <w:sz w:val="24"/>
                <w:szCs w:val="24"/>
              </w:rPr>
              <w:t>1.1</w:t>
            </w:r>
            <w:r>
              <w:rPr>
                <w:sz w:val="24"/>
                <w:szCs w:val="24"/>
              </w:rPr>
              <w:t>）下面又出现了一级标题（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√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DELL</cp:lastModifiedBy>
  <dcterms:modified xsi:type="dcterms:W3CDTF">2021-03-28T03:33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71F95B0124BF7827EB430611FB3EA</vt:lpwstr>
  </property>
  <property fmtid="{D5CDD505-2E9C-101B-9397-08002B2CF9AE}" pid="3" name="KSOProductBuildVer">
    <vt:lpwstr>2052-11.1.0.10356</vt:lpwstr>
  </property>
</Properties>
</file>