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56"/>
        <w:gridCol w:w="1227"/>
        <w:gridCol w:w="1953"/>
        <w:gridCol w:w="970"/>
        <w:gridCol w:w="2275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41807020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隔离型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直流固态变压器前后级协调控制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省（自治区、直辖市）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源说明：河南省科技攻关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合同号：</w:t>
            </w:r>
            <w:r>
              <w:rPr>
                <w:sz w:val="24"/>
                <w:szCs w:val="24"/>
              </w:rPr>
              <w:t>19210221022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，体现了一定的工作量，有一些工程参考价值，但整体论文的严谨性差，距离硕士论文有较远差距，建议认真修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封面是全日制硕士论文的封面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论文中专业术语应用混乱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摘要不简洁，逻辑性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论文“提出一种协调控制策略”，但绪论中，并未见该类预测控制的发展现状，现状分析，看不出，所做工作与现有该类预测方法的差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论文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，小节题目与文的内容，别扭，逻辑关系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15</w:t>
            </w:r>
            <w:r>
              <w:rPr>
                <w:sz w:val="24"/>
                <w:szCs w:val="24"/>
              </w:rPr>
              <w:t>页，排版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整流器建模，对论文的作用，看不到，而且是一个常规的模型，若需要用，直接用就可以，研究生论文，放这些，有些拼凑篇幅的感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26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bode</w:t>
            </w:r>
            <w:r>
              <w:rPr>
                <w:sz w:val="24"/>
                <w:szCs w:val="24"/>
              </w:rPr>
              <w:t>图，给的参数，是画不出来的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页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T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  3.1.3</w:t>
            </w:r>
            <w:r>
              <w:rPr>
                <w:sz w:val="24"/>
                <w:szCs w:val="24"/>
              </w:rPr>
              <w:t>同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-10</w:t>
            </w:r>
            <w:r>
              <w:rPr>
                <w:sz w:val="24"/>
                <w:szCs w:val="24"/>
              </w:rPr>
              <w:t>的对比，是不是应该给同类型带协调控制的对比，才更有意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24</w:t>
            </w:r>
            <w:r>
              <w:rPr>
                <w:sz w:val="24"/>
                <w:szCs w:val="24"/>
              </w:rPr>
              <w:t>页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页是</w:t>
            </w:r>
            <w:r>
              <w:rPr>
                <w:sz w:val="24"/>
                <w:szCs w:val="24"/>
              </w:rPr>
              <w:t>5k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建议摘要，每章小结，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，重写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lenovo</cp:lastModifiedBy>
  <dcterms:modified xsi:type="dcterms:W3CDTF">2021-03-28T09:25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C0186D0DD45C581B99B2318EE02F6</vt:lpwstr>
  </property>
  <property fmtid="{D5CDD505-2E9C-101B-9397-08002B2CF9AE}" pid="3" name="KSOProductBuildVer">
    <vt:lpwstr>2052-11.1.0.10356</vt:lpwstr>
  </property>
</Properties>
</file>