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相无刷直流电机理论分析及优化设计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根据导师指导意见与个人兴趣及能力，在导师的指导下确定论文题目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论文中单位都改为正体，例如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31-3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4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6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36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页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-1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显示带负载时转速波动较大，怎样解释，电流为什么没有显示波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章介绍了田口法、相应曲面法、遗传法等，你用什么方法，为什么，效果怎样，怎样体现出来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6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-10D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齿槽转矩和电磁转矩图中无法区分，缺少说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0" w:hanging="0"/>
              <w:rPr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创新点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）不能算创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8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修改后参加外审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小修后评审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</w:t>
      </w:r>
      <w:r>
        <w:rPr>
          <w:lang w:val="en-US" w:eastAsia="zh-CN"/>
        </w:rPr>
        <w:t>2021</w:t>
      </w:r>
      <w:r>
        <w:rPr/>
        <w:t xml:space="preserve">  </w:t>
      </w:r>
      <w:r>
        <w:rPr/>
        <w:t>年</w:t>
      </w:r>
      <w:r>
        <w:rPr>
          <w:lang w:val="en-US" w:eastAsia="zh-CN"/>
        </w:rPr>
        <w:t>3</w:t>
      </w:r>
      <w:r>
        <w:rPr/>
        <w:t xml:space="preserve"> </w:t>
      </w:r>
      <w:r>
        <w:rPr/>
        <w:t>月</w:t>
      </w:r>
      <w:r>
        <w:rPr>
          <w:lang w:val="en-US" w:eastAsia="zh-CN"/>
        </w:rPr>
        <w:t>24</w:t>
      </w:r>
      <w:r>
        <w:rPr/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Administrator</cp:lastModifiedBy>
  <dcterms:modified xsi:type="dcterms:W3CDTF">2021-03-24T09:33:29Z</dcterms:modified>
  <cp:revision>4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