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40"/>
        <w:gridCol w:w="1260"/>
        <w:gridCol w:w="1994"/>
        <w:gridCol w:w="992"/>
        <w:gridCol w:w="2353"/>
      </w:tblGrid>
      <w:tr>
        <w:trPr>
          <w:trHeight w:val="45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211807020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数据驱动迭代学习的多移动机器人编队控制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□工程设计  □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线性网络系统的数据驱动分布式迭代学习控制及应用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国家自然科学基金</w:t>
            </w:r>
            <w:r>
              <w:rPr>
                <w:sz w:val="24"/>
                <w:szCs w:val="24"/>
              </w:rPr>
              <w:t>, No.U1804147, 2019.1-2021.1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文进行了基于数据驱动迭代学习的多移动机器人编队控制策略，提出了具有创新性的算法，并进行了仿真研究，提出以下建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整篇论文的二级标题英文部分的字体选择有问题，最好用</w:t>
            </w:r>
            <w:r>
              <w:rPr>
                <w:sz w:val="24"/>
                <w:szCs w:val="24"/>
              </w:rPr>
              <w:t>Times New Roman</w:t>
            </w:r>
            <w:r>
              <w:rPr>
                <w:sz w:val="24"/>
                <w:szCs w:val="24"/>
              </w:rPr>
              <w:t>字体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论文大部分地方段落开始首行缩进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字符，都不符合，最好再做一下，做的标准一些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■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</w:t>
      </w:r>
      <w:r>
        <w:rPr/>
        <w:t xml:space="preserve">2021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3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6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余琼芳</cp:lastModifiedBy>
  <dcterms:modified xsi:type="dcterms:W3CDTF">2021-03-28T10:59:00Z</dcterms:modified>
  <cp:revision>24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