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10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MDMO-PPV:PCB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有机太阳能电池的电荷输运及电性质研究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中英文目录页码标注有错误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1.4</w:t>
            </w:r>
            <w:r>
              <w:rPr>
                <w:sz w:val="24"/>
                <w:szCs w:val="24"/>
              </w:rPr>
              <w:t>部分的论文主要内容安排写的较差，很多英文简写没有给出中文称谓，关于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章的简述写的过多，需精简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整篇论文的格式排版问题较多，出现了很多空白地方，图和图的标注经常出现在两页，需要通过排版优化使一幅图的图片和标注在同一页显示，图的编码方式多处不统一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文中公式的编码错误较多，且有多处没有右对齐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中语言表述和书写小错误过多，望作者通篇阅读并仔细核对，尽可能减少此类低级错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考文献格式不统一，且篇数也较少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章绪论内容感觉太少，对整篇论文的支撑感觉不足，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章内容和前面内容的统一性较差，该章图片的内容和质量都较差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部分错误或不当之处已在纸版论文中标出，作者可以参考并进一步对论文进行详细修改。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19:00Z</dcterms:created>
  <dc:creator>李雅丽、</dc:creator>
  <dc:description/>
  <cp:keywords/>
  <dc:language>en-US</dc:language>
  <cp:lastModifiedBy>wangliguo@hpu.edu.cn</cp:lastModifiedBy>
  <dcterms:modified xsi:type="dcterms:W3CDTF">2021-03-28T11:19:00Z</dcterms:modified>
  <cp:revision>9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