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656"/>
        <w:gridCol w:w="1229"/>
        <w:gridCol w:w="1944"/>
        <w:gridCol w:w="971"/>
        <w:gridCol w:w="2279"/>
      </w:tblGrid>
      <w:tr>
        <w:trPr>
          <w:trHeight w:val="451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0851013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56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√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某市“十四五”配电网网格化规划研究</w:t>
            </w:r>
          </w:p>
        </w:tc>
      </w:tr>
      <w:tr>
        <w:trPr>
          <w:trHeight w:val="56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产品研发  □工程设计  √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配电网是地区重要的基础设施，为地区经济社会的发展和人民生活水平的提高提供优质的电力供应。配电网规划是配电网建设的重要指引和依据，基于网格化的配电网规划采用“供电区域、供电网格、供电单元”三级网络，创新规划思路，以某市地块用电需求为导向，依据地区控规对不同用地性质和开发深度的地块进行归类，结合典型负荷预测模型，开展系统化负荷预测。按照差异化的规划标准，以提升供电可靠性为目标，分区域开展</w:t>
            </w:r>
            <w:r>
              <w:rPr>
                <w:sz w:val="24"/>
                <w:szCs w:val="24"/>
              </w:rPr>
              <w:t>10kV</w:t>
            </w:r>
            <w:r>
              <w:rPr>
                <w:sz w:val="24"/>
                <w:szCs w:val="24"/>
              </w:rPr>
              <w:t>一次网架布局，统筹配网自动化、通信、保护配置等内容，并延伸规划</w:t>
            </w:r>
            <w:r>
              <w:rPr>
                <w:sz w:val="24"/>
                <w:szCs w:val="24"/>
              </w:rPr>
              <w:t>110kV</w:t>
            </w:r>
            <w:r>
              <w:rPr>
                <w:sz w:val="24"/>
                <w:szCs w:val="24"/>
              </w:rPr>
              <w:t>电网和管沟布局，最终形成多元化规划成果，并与地区发展规划有效对接，指导某市“十四五”配电网科学健康发展。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2259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装订混乱，书写不规范，对待学位论文态度不端正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逻辑不严谨，前后不照应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摘要书写不规范，体现不出主要研究内容、方法及获得的主要成果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内外研究现状、发展动向等综述太少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开展的研究工作太突兀，缺乏足够的研究支撑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传统配电网规划采用的方法及优缺点分析不够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式编辑混乱，无编号，无字母解释说明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  <w:r>
              <w:rPr>
                <w:sz w:val="24"/>
                <w:szCs w:val="24"/>
              </w:rPr>
              <w:t>节内容太少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  <w:r>
              <w:rPr>
                <w:sz w:val="24"/>
                <w:szCs w:val="24"/>
              </w:rPr>
              <w:t>节的负荷预测方法与</w:t>
            </w:r>
            <w:r>
              <w:rPr>
                <w:sz w:val="24"/>
                <w:szCs w:val="24"/>
              </w:rPr>
              <w:t>2.4</w:t>
            </w:r>
            <w:r>
              <w:rPr>
                <w:sz w:val="24"/>
                <w:szCs w:val="24"/>
              </w:rPr>
              <w:t>节的负荷预测不对应，混乱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章的规划设计缺乏分析与计算说明，论述不够充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网格化规划的效果没有对比分析，缺乏评价依据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文缺乏规划研究的思路。</w:t>
            </w:r>
          </w:p>
          <w:p>
            <w:pPr>
              <w:pStyle w:val="Normal"/>
              <w:spacing w:lineRule="auto" w:line="360"/>
              <w:ind w:left="360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体认为，学位论文没有达到河南理工大学非全日制硕士专业学位论文的要求，建议端正态度，认真修改论文。</w:t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议推迟半年毕业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√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</w:t>
      </w:r>
      <w:r>
        <w:rPr/>
        <w:t xml:space="preserve">2021 </w:t>
      </w:r>
      <w:r>
        <w:rPr/>
        <w:t>年</w:t>
      </w:r>
      <w:r>
        <w:rPr>
          <w:rFonts w:eastAsia="Times New Roman"/>
        </w:rPr>
        <w:t xml:space="preserve"> </w:t>
      </w:r>
      <w:r>
        <w:rPr/>
        <w:t>3</w:t>
      </w:r>
      <w:r>
        <w:rPr/>
        <w:t>月</w:t>
      </w:r>
      <w:r>
        <w:rPr>
          <w:rFonts w:eastAsia="Times New Roman"/>
        </w:rPr>
        <w:t xml:space="preserve"> </w:t>
      </w:r>
      <w:r>
        <w:rPr/>
        <w:t>26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李雅丽、</dc:creator>
  <dc:description/>
  <cp:keywords/>
  <dc:language>en-US</dc:language>
  <cp:lastModifiedBy>微软用户</cp:lastModifiedBy>
  <dcterms:modified xsi:type="dcterms:W3CDTF">2021-03-26T00:33:00Z</dcterms:modified>
  <cp:revision>3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