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三电平矩阵变换器调制策略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√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河南省自然基金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该论文研究内容较为新颖，研究有一定的理论深度，配合有仿真和实验结果。工作量饱满，有一定的创新点。但也存在少量问题或不足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文行间距要保持一致，请全文核对修改：详见文中标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别表格没有采用三线表；详见文中标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文中出现的英文缩写词建议采用新罗马字体；详见文中标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别图标注不够规范；部分图绘制不够美观。详见文中标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录中三级标题的字体大小不一致。详见文中标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章写得内容较少，前馈补偿控制理论描述不够清晰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在送审之前，对自己的论文好好修改。不能犯格式和错别字方面的问题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微软用户</cp:lastModifiedBy>
  <dcterms:modified xsi:type="dcterms:W3CDTF">2021-03-22T03:51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