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48"/>
        <w:gridCol w:w="1228"/>
        <w:gridCol w:w="1957"/>
        <w:gridCol w:w="971"/>
        <w:gridCol w:w="2277"/>
      </w:tblGrid>
      <w:tr>
        <w:trPr>
          <w:trHeight w:val="4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9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变步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LM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算法的城轨供电系统谐波检测研究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读论文， 不惑之处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4</w:t>
            </w:r>
            <w:r>
              <w:rPr>
                <w:sz w:val="24"/>
                <w:szCs w:val="24"/>
              </w:rPr>
              <w:t>，论文提出的方法，为什么仅仅用于检测基波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基波是谐波吗？因此，应补充检测谐波的情况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尤其是检测偶次高次谐波的情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提出的方法，是否对谐波检测的次数没有限制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提出的方法，是一种算法，实际应用中，对测试的现场条件、硬件有何要求？论文没有提及，应该补充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23:00Z</dcterms:created>
  <dc:creator>李雅丽、</dc:creator>
  <dc:description/>
  <cp:keywords/>
  <dc:language>en-US</dc:language>
  <cp:lastModifiedBy>AI</cp:lastModifiedBy>
  <dcterms:modified xsi:type="dcterms:W3CDTF">2021-03-24T03:23:0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