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科学与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观测器的线性切换系统控制器设计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rStyle w:val="Style111"/>
                <w:sz w:val="24"/>
                <w:szCs w:val="24"/>
              </w:rPr>
              <w:t>查阅相关文献，根据个人兴趣和导师指导意见，依托国家自然科学基金项目拟定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论文存在多处语句不通顺之处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主体章节第二、三、四中对文献综述不够，需要大修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主体章节中仿真分析太弱，建议加入和现有文献的比较以说明提出方法的优越性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第一章绪论部分的结构安排建议进一步优化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11">
    <w:name w:val="style1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xbany</cp:lastModifiedBy>
  <dcterms:modified xsi:type="dcterms:W3CDTF">2021-03-28T03:22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