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学术型硕士学位论文预审意见表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648"/>
        <w:gridCol w:w="1391"/>
        <w:gridCol w:w="1268"/>
        <w:gridCol w:w="1252"/>
        <w:gridCol w:w="2379"/>
      </w:tblGrid>
      <w:tr>
        <w:trPr>
          <w:trHeight w:val="4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118070100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18.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4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D-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型聚合物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富勒烯衍生物有机太阳能电池的电荷输运研究</w:t>
            </w:r>
          </w:p>
        </w:tc>
      </w:tr>
      <w:tr>
        <w:trPr>
          <w:trHeight w:val="2332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国家自然科学基金项目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硕士生填写）</w:t>
            </w:r>
          </w:p>
        </w:tc>
      </w:tr>
      <w:tr>
        <w:trPr>
          <w:trHeight w:val="469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7073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该论文主要是开展有机太阳能电池的电荷输运研究，论文结构合理、表述清楚，图表符合规范，主要在细节上存在一些小问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第一章和第二章的图片较少，建议增加一些必要的图片，增加论文的可读性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中有部分文字错误，已经在纸质论文中标出，请对照修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的主体研究内容为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章，共计四个内容，但是论文摘要在描述主要工作时，只分了第二段和第三段，建议摘要中，将四个研究内容分开写，以更好的形式展示研究内容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59:00Z</dcterms:created>
  <dc:creator>李雅丽、</dc:creator>
  <dc:description/>
  <cp:keywords/>
  <dc:language>en-US</dc:language>
  <cp:lastModifiedBy>Guodong Wang</cp:lastModifiedBy>
  <dcterms:modified xsi:type="dcterms:W3CDTF">2021-03-25T07:49:00Z</dcterms:modified>
  <cp:revision>6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