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656"/>
        <w:gridCol w:w="1346"/>
        <w:gridCol w:w="1488"/>
        <w:gridCol w:w="1464"/>
        <w:gridCol w:w="1954"/>
      </w:tblGrid>
      <w:tr>
        <w:trPr>
          <w:trHeight w:val="49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姓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49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学院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姓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直驱电梯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U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型永磁开关磁链直线电机设计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430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文中的动态仿真实际为设定功角下的速度驱动，不如负载驱动更符合实际。能否仿真出低频下的负载驱动情况，那样能考虑到速度波动，及因此造成的转矩波动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表</w:t>
            </w:r>
            <w:r>
              <w:rPr>
                <w:sz w:val="24"/>
                <w:szCs w:val="24"/>
              </w:rPr>
              <w:t>3-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中的额定速度单位不对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-6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）为“磁链波形”，不是“磁链位置”。公式（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下面的注释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应为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式（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要求反电势和电流是理想正弦波，而不是磁链与反电势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2.2</w:t>
            </w:r>
            <w:r>
              <w:rPr>
                <w:sz w:val="24"/>
                <w:szCs w:val="24"/>
              </w:rPr>
              <w:t>中对电机主要结构尺寸确定的讲述不够清楚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页中文献</w:t>
            </w: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没填写文献号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）图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电势的英文表示不正确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）对气隙较大的直线电机电流密度取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，偏小了。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6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  </w:t>
      </w:r>
      <w:r>
        <w:rPr/>
        <w:t>时间：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2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wanghui</dc:creator>
  <dc:description/>
  <cp:keywords/>
  <dc:language>en-US</dc:language>
  <cp:lastModifiedBy>MicroSoft</cp:lastModifiedBy>
  <dcterms:modified xsi:type="dcterms:W3CDTF">2021-03-23T09:33:00Z</dcterms:modified>
  <cp:revision>20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