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56"/>
        <w:gridCol w:w="1229"/>
        <w:gridCol w:w="1944"/>
        <w:gridCol w:w="971"/>
        <w:gridCol w:w="2279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085101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egoe UI Emoji" w:hAnsi="Segoe UI Emoji" w:cs="Segoe UI Emoji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配电自动化在某地区电网的研究应用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rFonts w:ascii="Segoe UI Emoji" w:hAnsi="Segoe UI Emoji" w:cs="Segoe UI Emoji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研究项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题目：配电网自动化系统与故障定位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接地故障分析详细写，是否对第四第五章有呼应帮助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仅以泉州与郑州说明国内配电网自动化有点局限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电网自动化，应包括后台、通信网络与终端，通信网络是否是核心一环，是否应该作为一章展开写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论文应从分析研究角度，不是宏观老总拿方案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排版问题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▲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</w:t>
      </w:r>
      <w:r>
        <w:rPr/>
        <w:t xml:space="preserve">2021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Emoj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6:59:00Z</dcterms:created>
  <dc:creator>李雅丽、</dc:creator>
  <dc:description/>
  <cp:keywords/>
  <dc:language>en-US</dc:language>
  <cp:lastModifiedBy>wang</cp:lastModifiedBy>
  <dcterms:modified xsi:type="dcterms:W3CDTF">2021-03-27T06:59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