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基于磁控溅射的金属掺杂氧化锌薄膜气体传感器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平时看论文的学习结果，结合导师研究方向，选定题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部分文字有错误，尤其涉及专业术语部分应认真修改，如“偏置电压”写作“偏执电压”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第四章公式无标号。本文所有公式均应居中，标号右对齐。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以图</w:t>
            </w:r>
            <w:r>
              <w:rPr>
                <w:sz w:val="24"/>
                <w:szCs w:val="24"/>
              </w:rPr>
              <w:t>3-6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 xml:space="preserve">3-7 </w:t>
            </w:r>
            <w:r>
              <w:rPr>
                <w:sz w:val="24"/>
                <w:szCs w:val="24"/>
              </w:rPr>
              <w:t>等为代表的一批图中，对比曲线无法明显区分，如不进行彩色打印，建议使用较为明显的区分标志。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部分图的标号和文中的引用不一致。文中出现有“图</w:t>
            </w:r>
            <w:r>
              <w:rPr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，“图</w:t>
            </w:r>
            <w:r>
              <w:rPr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等。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部分计量单位的上下标未能正确设置。如“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写作“</w:t>
            </w:r>
            <w:r>
              <w:rPr>
                <w:sz w:val="24"/>
                <w:szCs w:val="24"/>
              </w:rPr>
              <w:t>m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文中在不同条件下进行了实验测试与对比，均使用了较多的文字对比说明，由于其中存在较多数据，使用表格形式会更加清楚。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部分图过大，排版仍需加强。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5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dell</cp:lastModifiedBy>
  <dcterms:modified xsi:type="dcterms:W3CDTF">2021-03-25T15:53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