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机器学习的心磁信号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√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自然科学基金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篇论文章节之间的联系和逻辑关系不够清晰，不能够把研究内容有机统一在一起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均为介绍性的内容，缺少理论方面的分析与研究。建议结合自己的课题展开讨论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章的题目为“样本不均衡问题的研究”，但是内容没有研究，只有介绍。建议把研究内容阐述清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的题目为“缺血性心脏病无创诊断研究”，但是没有体现自己研究的内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中提出了一种</w:t>
            </w:r>
            <w:r>
              <w:rPr>
                <w:sz w:val="24"/>
                <w:szCs w:val="24"/>
              </w:rPr>
              <w:t>SEFCM</w:t>
            </w:r>
            <w:r>
              <w:rPr>
                <w:sz w:val="24"/>
                <w:szCs w:val="24"/>
              </w:rPr>
              <w:t>方法，该方法是本论文的一个创新，但是描述的不够完整，也没有相应的实验验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对</w:t>
            </w:r>
            <w:r>
              <w:rPr>
                <w:sz w:val="24"/>
                <w:szCs w:val="24"/>
              </w:rPr>
              <w:t>FCM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SEFCM</w:t>
            </w:r>
            <w:r>
              <w:rPr>
                <w:sz w:val="24"/>
                <w:szCs w:val="24"/>
              </w:rPr>
              <w:t>的实验效果进行的对比分析，但是分析的内容不够透彻。建议这部分能够展开描述，并与前面的章节更好地融合在一起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的图表较规范，但是章节号较乱。例如多出在标题二级标题（如</w:t>
            </w: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</w:rPr>
              <w:t>）下面又出现了一级标题（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）。文中还存在一些文字错误（例如摘要中第二段的“及研究”重复，英文目录中的“</w:t>
            </w:r>
            <w:r>
              <w:rPr>
                <w:sz w:val="24"/>
                <w:szCs w:val="24"/>
              </w:rPr>
              <w:t>contens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等）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√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DELL</cp:lastModifiedBy>
  <dcterms:modified xsi:type="dcterms:W3CDTF">2021-03-28T02:24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