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深度学习的短文本情感分类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文采用彩色打印，表明在呈现形式上是做了思考的，也下了功夫。但存在以下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版粗糙，错误很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研究现状最新只到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且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9</w:t>
            </w:r>
            <w:r>
              <w:rPr>
                <w:sz w:val="24"/>
                <w:szCs w:val="24"/>
              </w:rPr>
              <w:t>年的文献都很少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说明没有把握文本分析的最新研究动态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这个从后续的</w:t>
            </w:r>
            <w:r>
              <w:rPr>
                <w:sz w:val="24"/>
                <w:szCs w:val="24"/>
              </w:rPr>
              <w:t>“提出”的算法也印证了这一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文有效内容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其中第二章由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占了三分之一</w:t>
            </w:r>
            <w:r>
              <w:rPr>
                <w:sz w:val="24"/>
                <w:szCs w:val="24"/>
              </w:rPr>
              <w:t>。这三分之一却在重复已经很成熟，也很陈旧的基础知识。没有必要。本章需要压缩在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页以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文核心内容是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和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。其中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的做法，是本文处理的入门级方法，无任何创新性。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“提出”的</w:t>
            </w:r>
            <w:r>
              <w:rPr>
                <w:sz w:val="24"/>
                <w:szCs w:val="24"/>
              </w:rPr>
              <w:t>BICIFG</w:t>
            </w:r>
            <w:r>
              <w:rPr>
                <w:sz w:val="24"/>
                <w:szCs w:val="24"/>
              </w:rPr>
              <w:t>方法就是双向循环神经网络。这个提法在多年前已经提出，而且在文本分析中的应用也早就成熟。因此，文中直接采用“提出”一词来表明是自己的创新性成果，需要更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上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本文的创新性差距较大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且在行文中对无关紧要的东西描述太多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而对真正核心的东西一笔带过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如果从论文质量来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本文仅可视为一本中等偏上的本科毕业设计论文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与研究生水平还有很大差距</w:t>
            </w:r>
            <w:r>
              <w:rPr>
                <w:sz w:val="24"/>
                <w:szCs w:val="24"/>
              </w:rPr>
              <w:t>。若外审，被毙掉或者分值很低的可能性极大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小修后评审     </w:t>
            </w:r>
            <w:r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0:00Z</dcterms:created>
  <dc:creator>李雅丽、</dc:creator>
  <dc:description/>
  <cp:keywords/>
  <dc:language>en-US</dc:language>
  <cp:lastModifiedBy>HPU</cp:lastModifiedBy>
  <dcterms:modified xsi:type="dcterms:W3CDTF">2021-03-29T00:40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8D97411A54F0CBB8FBC18371D1E1F</vt:lpwstr>
  </property>
  <property fmtid="{D5CDD505-2E9C-101B-9397-08002B2CF9AE}" pid="3" name="KSOProductBuildVer">
    <vt:lpwstr>2052-11.1.0.10356</vt:lpwstr>
  </property>
</Properties>
</file>