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新能源微网的虚拟同步发电机并联运行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省（自治区、直辖市）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论文针对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SG</w:t>
            </w:r>
            <w:r>
              <w:rPr>
                <w:sz w:val="24"/>
                <w:szCs w:val="24"/>
              </w:rPr>
              <w:t>展开了较为系统的研究，然而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SG</w:t>
            </w:r>
            <w:r>
              <w:rPr>
                <w:sz w:val="24"/>
                <w:szCs w:val="24"/>
              </w:rPr>
              <w:t>技术已提出多年，相关的参数选取方法，以及功率解耦和功率分配策略都已有大量文献，论文在创新性方面还须凝练，具体意见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摘要部分第二段，为什么只论述了功频控制器中关键参数的影响而不分析励磁控制器。第三段论述虚拟阻抗可以实现功率解耦，第四段又说虚拟阻抗会引起负载电压跌落，既然控制策略有缺陷，为什么还要使用，对应论文就是第三章略显多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第一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.1</w:t>
            </w:r>
            <w:r>
              <w:rPr>
                <w:sz w:val="24"/>
                <w:szCs w:val="24"/>
              </w:rPr>
              <w:t>节，需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由微网的分布式电源提供电压和频率支撑”表述有误，分布式电源多为光伏、风能等清洁能源，其特性无法为微网提供支撑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只给出了参数设计思路，并未给出参数能够保证系统稳定运行的运行域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选取频率调节系数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00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，缺少选取依据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>节缺少对虚拟阻抗加入后系统的稳定性分析，图</w:t>
            </w: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的波形图效果不明显，无法证实功率解耦的有效性。建议加强对功率耦合的机理以及其在系统中呈现的特征的理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第四章同样缺少虚拟复阻抗引入后，其参数对系统稳定性的影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>结论最后一行，得出了有功环中积分环节的存在，使得稳态时有功均分与线路阻抗无关，缺少理论验证，该结论明显是错误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行文中存在的问题：①变量应用斜体，比如转动惯量</w:t>
            </w:r>
            <w:r>
              <w:rPr>
                <w:i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，阻尼转矩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等，建议全文检查；②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页有行间距问题；③三线制表格不需要加入竖线；④仿真图中若出现两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条曲线，区分效果不明显，建议一个实线一个虚线；⑤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中由公式（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）……引用错误，全文中类似情况还有多处；⑥参考文献有标号和书写错误；文中出现多处错别字，建议全文筛查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综上所述，论文针对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SG</w:t>
            </w:r>
            <w:r>
              <w:rPr>
                <w:sz w:val="24"/>
                <w:szCs w:val="24"/>
              </w:rPr>
              <w:t>控制策略，功率耦合以及均分展开了大量研究，但成果多为现有理论的验证或复现，缺少创新点的深入凝练，建议大修后交由导师审核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Segoe UI Emoji" w:ascii="Segoe UI Emoji" w:hAnsi="Segoe UI Emoji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5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egoe UI Emoj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nt1">
    <w:name w:val="print1"/>
    <w:qFormat/>
    <w:rPr>
      <w:color w:val="000000"/>
    </w:rPr>
  </w:style>
  <w:style w:type="character" w:styleId="Style111">
    <w:name w:val="style1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10:00Z</dcterms:created>
  <dc:creator>李雅丽、</dc:creator>
  <dc:description/>
  <cp:keywords/>
  <dc:language>en-US</dc:language>
  <cp:lastModifiedBy>Administrator</cp:lastModifiedBy>
  <dcterms:modified xsi:type="dcterms:W3CDTF">2021-03-25T02:03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F8118EC8F4E908F64277758A2B910</vt:lpwstr>
  </property>
  <property fmtid="{D5CDD505-2E9C-101B-9397-08002B2CF9AE}" pid="3" name="KSOProductBuildVer">
    <vt:lpwstr>2052-11.1.0.10356</vt:lpwstr>
  </property>
</Properties>
</file>