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改进蝗虫算法优化贝叶斯网络的变压器故障诊断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式问题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于多次出现的缩写，首次应给出中文和全称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不清楚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</w:rPr>
              <w:t>曲线模糊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0</w:t>
            </w:r>
            <w:r>
              <w:rPr>
                <w:sz w:val="24"/>
                <w:szCs w:val="24"/>
              </w:rPr>
              <w:t>格式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个别错字，重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>以及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中出现了过多的“介绍”，请注意凝练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是否存在错，有监测故障率更高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没有给出选用贝叶斯网络的理由，在不知道贝叶斯网络为何的情况下，在第三章进行优化，建议调整结构和布局，在第一章中进行铺垫，注意各章的过渡和衔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的算法没有针对对象，如果是算法创新，那么论文大标题可以突出算法。如果是应用创新，建议本章的测试数据应用变压器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文在构架上介于算法和应用之间，在研究背景中是变压器，油浸式变压器的故障诊断，包括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章做出了监测系统，选用传感器和采集卡。但是在其他章节中更像是一种算法，并没有针对变压器故障特征和原理来研究，而是针对算法研究，最后用数据集验证。建议突出一种思路，让论文主线更加突出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■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Windows 用户</cp:lastModifiedBy>
  <dcterms:modified xsi:type="dcterms:W3CDTF">2021-03-26T07:53:00Z</dcterms:modified>
  <cp:revision>4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