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48"/>
        <w:gridCol w:w="1228"/>
        <w:gridCol w:w="1955"/>
        <w:gridCol w:w="971"/>
        <w:gridCol w:w="2277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强化学习的综放工作面群组放煤智能决策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重点研发计划项目《千万吨级特厚煤层智能化综放开采关键技术及示范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针对综放工作面群组放煤决策问题开展研究，基于强化学习等人工智能算法优化群组放煤过程，对于提高顶煤采出率、降低出煤含矸率具有重要意义。</w:t>
            </w:r>
          </w:p>
          <w:p>
            <w:pPr>
              <w:pStyle w:val="Normal"/>
              <w:spacing w:lineRule="auto" w:line="360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建立的三维仿真实验平台能否模拟工作面的各类煤层环境，或者说该平台可以模拟哪几类煤层环境，论文未说明清楚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33 </w:t>
            </w:r>
            <w:r>
              <w:rPr>
                <w:sz w:val="24"/>
                <w:szCs w:val="24"/>
              </w:rPr>
              <w:t>批量式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值更新算法在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轮完成全状态空间学习，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-L</w:t>
            </w:r>
            <w:r>
              <w:rPr>
                <w:sz w:val="24"/>
                <w:szCs w:val="24"/>
              </w:rPr>
              <w:t>ea</w:t>
            </w:r>
            <w:r>
              <w:rPr>
                <w:sz w:val="24"/>
                <w:szCs w:val="24"/>
              </w:rPr>
              <w:t>rning</w:t>
            </w:r>
            <w:r>
              <w:rPr>
                <w:sz w:val="24"/>
                <w:szCs w:val="24"/>
              </w:rPr>
              <w:t>在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轮完成全状态空间学习，每一轮的学习时间是多少？“探索时间缩短</w:t>
            </w:r>
            <w:r>
              <w:rPr>
                <w:sz w:val="24"/>
                <w:szCs w:val="24"/>
              </w:rPr>
              <w:t>50%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缺少实验数据支撑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subo</cp:lastModifiedBy>
  <cp:lastPrinted>2021-03-17T20:18:00Z</cp:lastPrinted>
  <dcterms:modified xsi:type="dcterms:W3CDTF">2021-03-25T09:13:00Z</dcterms:modified>
  <cp:revision>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