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48"/>
        <w:gridCol w:w="1229"/>
        <w:gridCol w:w="1951"/>
        <w:gridCol w:w="971"/>
        <w:gridCol w:w="2280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矿区高压电网智能整定系统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省科技攻关“基于云计算的煤矿高压电网在线智能整定校验系统研究（</w:t>
            </w:r>
            <w:r>
              <w:rPr>
                <w:sz w:val="24"/>
                <w:szCs w:val="24"/>
              </w:rPr>
              <w:t>172102210274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省教育厅高校重点研究“基于粒子群算法的煤矿高压电网在线智能运行管理系统研究（</w:t>
            </w:r>
            <w:r>
              <w:rPr>
                <w:sz w:val="24"/>
                <w:szCs w:val="24"/>
              </w:rPr>
              <w:t>18A470013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文中存在部分语句不通顺、因果逻辑不严谨、分句断句不合理的地方。作者必须优化全文中的文字表达，尤其是摘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文中部分位置存在排版问题。例如，有的图在上一页，图名却跑到了下一页。作者需要再仔细修改，避免类似低级错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研究现状中，部分参考文献或引文比较陈旧。研究现状要体现出“现状”，适当减少对“老古董”文献的引用。例如，</w:t>
            </w:r>
            <w:r>
              <w:rPr>
                <w:sz w:val="24"/>
                <w:szCs w:val="24"/>
                <w:lang w:val="en-US" w:eastAsia="zh-CN"/>
              </w:rPr>
              <w:t>1.2.3</w:t>
            </w:r>
            <w:r>
              <w:rPr>
                <w:sz w:val="24"/>
                <w:szCs w:val="24"/>
                <w:lang w:val="en-US" w:eastAsia="zh-CN"/>
              </w:rPr>
              <w:t>节中，此问题尤为突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第三章中，应注意区分清楚他人所做的工作与自己所做的工作。第三章中的内容，是自己的？还是他人的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第五章中，不要过多地展示功能图和软件界面，建议应将更多的笔墨放在“你是如何如何实现这些功能的”。如果不涉密的话，可在附录中提供程序、源文件等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dc:language>en-US</dc:language>
  <cp:lastModifiedBy>Administrator</cp:lastModifiedBy>
  <dcterms:modified xsi:type="dcterms:W3CDTF">2021-03-26T02:14:00Z</dcterms:modified>
  <cp:revision>5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42AF636E94D54BDBEADE2B19703C3</vt:lpwstr>
  </property>
  <property fmtid="{D5CDD505-2E9C-101B-9397-08002B2CF9AE}" pid="3" name="KSOProductBuildVer">
    <vt:lpwstr>2052-11.1.0.10356</vt:lpwstr>
  </property>
</Properties>
</file>