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color w:val="000000"/>
                <w:kern w:val="0"/>
                <w:sz w:val="24"/>
                <w:szCs w:val="21"/>
              </w:rPr>
              <w:t>CEEMDA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分解与组合模型的光伏功率预测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省（自治区、直辖市）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摘要需要修改。摘要中个别语句没有主语，单句成句较多，逻辑性不强。建议从目前研究中存在哪些问题说明为什么研究光伏预测，采用了什么方法实现的，得出什么结论，对实际应用有何意义等方面展开来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绪论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国内外研究研状中（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页），用文献罗列方式来写，用的有点多，建议对预测方法进行归类，从传统方法到智能方法，对所有方法进行对比并分析优缺点，写出代表性参考文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论文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章和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，做为后文方法的理论基础，全部为介绍性内容，写的全是书本或目前已经现有的东西，独立成章，本文只有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是自己做的，而且只写了一个算法，重点不突出，自己研究内容太少，论文工作量略显不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根据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条，建议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章和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合为一章来介绍理论基础，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分为两章来写，一章写算法的建模过程，即结合前面的理论介绍，说出自己是如何建模的，前面的公式是如何应用到自己的模型和算法中的。论文中，应先建立一个整体的预测模型方案或流程，然后围绕该模型，分部展开写。比如，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SSVM </w:t>
            </w:r>
            <w:r>
              <w:rPr>
                <w:sz w:val="24"/>
                <w:szCs w:val="24"/>
              </w:rPr>
              <w:t>是如何建立的，模态是如何分解的，最后是如何优化的。目前，该论文建模过程不清晰，逻辑不清楚，看不出是如何建模实现的，过程重点不突出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分开后，建议加一章写算法的验证和仿真。文中，对于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SSVM</w:t>
            </w:r>
            <w:r>
              <w:rPr>
                <w:sz w:val="24"/>
                <w:szCs w:val="24"/>
              </w:rPr>
              <w:t>的仿真中，没有给出相关参数，对于模态分解算法，只写了可行性，说明是可以分解的。但是，整个预测模型建立成一个整体后，是如何分解的，未说明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论文所用的预测算法并不新，只是把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SSVM</w:t>
            </w:r>
            <w:r>
              <w:rPr>
                <w:sz w:val="24"/>
                <w:szCs w:val="24"/>
              </w:rPr>
              <w:t>，模态分解做了组合，用粒子群进行了优化。建议加上对比环节，比如采用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VM+EMD </w:t>
            </w:r>
            <w:r>
              <w:rPr>
                <w:sz w:val="24"/>
                <w:szCs w:val="24"/>
              </w:rPr>
              <w:t>做一次预测，效果如何。然后再用改进</w:t>
            </w:r>
            <w:r>
              <w:rPr>
                <w:sz w:val="24"/>
                <w:szCs w:val="24"/>
              </w:rPr>
              <w:t>LVSSVM +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EEDMAN </w:t>
            </w:r>
            <w:r>
              <w:rPr>
                <w:sz w:val="24"/>
                <w:szCs w:val="24"/>
              </w:rPr>
              <w:t>来预测一次，对比效果。再次，加上粒子群优化，对算法进行优化后，进一步比较效果。目前的内容，对于学硕来说，工作量和深度都不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误差序列进行重构时，采用</w:t>
            </w:r>
            <w:r>
              <w:rPr>
                <w:sz w:val="24"/>
                <w:szCs w:val="24"/>
              </w:rPr>
              <w:t>ARIMA</w:t>
            </w:r>
            <w:r>
              <w:rPr>
                <w:sz w:val="24"/>
                <w:szCs w:val="24"/>
              </w:rPr>
              <w:t>算法，这个算法本身对原始样本数据要求很高，也就是说，要对样本数据进行处理，肯定会有不好的数据，文章中并没有写出数据处理过程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在算法对比验证中，除了自己的算法本身对比外，建议加入与其它算法的对比，来说明你提出算法的优越性，不然，文章的创新点不突出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小修后评审     </w:t>
            </w:r>
            <w:r>
              <w:rPr>
                <w:rFonts w:ascii="宋体;SimSun" w:hAnsi="宋体;SimSun" w:cs="宋体;SimSun"/>
                <w:sz w:val="15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6</w:t>
      </w:r>
      <w:r>
        <w:rPr/>
        <w:t xml:space="preserve">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Lenovo</cp:lastModifiedBy>
  <dcterms:modified xsi:type="dcterms:W3CDTF">2021-03-27T01:05:00Z</dcterms:modified>
  <cp:revision>1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